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30.png" ContentType="image/png"/>
  <Override PartName="/word/media/image42.png" ContentType="image/png"/>
  <Override PartName="/word/media/image54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держание</w:t>
      </w:r>
    </w:p>
    <w:p>
      <w:pPr>
        <w:pStyle w:val="Normal"/>
        <w:shd w:fill="FFFFFF" w:val="clear"/>
        <w:jc w:val="center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66590600">
            <w:r>
              <w:rPr>
                <w:rStyle w:val="IndexLink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66590601">
            <w:r>
              <w:rPr>
                <w:rStyle w:val="IndexLink"/>
                <w:lang w:val="en-US" w:eastAsia="en-US"/>
              </w:rPr>
              <w:t>Изотопический спин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66590602">
            <w:r>
              <w:rPr>
                <w:rStyle w:val="IndexLink"/>
                <w:lang w:val="en-US" w:eastAsia="en-US"/>
              </w:rPr>
              <w:t>Обменные силы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66590603">
            <w:r>
              <w:rPr>
                <w:rStyle w:val="IndexLink"/>
                <w:lang w:val="en-US" w:eastAsia="en-US"/>
              </w:rPr>
              <w:t>Насыщение ядерных сил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66590604">
            <w:r>
              <w:rPr>
                <w:rStyle w:val="IndexLink"/>
                <w:lang w:val="en-US" w:eastAsia="en-US"/>
              </w:rPr>
              <w:t>Мезоны и ядерные силы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66590605">
            <w:r>
              <w:rPr>
                <w:rStyle w:val="IndexLink"/>
                <w:lang w:val="en-US" w:eastAsia="en-US"/>
              </w:rPr>
              <w:t>Классификация элементарных частиц</w:t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lang w:val="en-US" w:eastAsia="en-US"/>
            </w:rPr>
          </w:pPr>
          <w:hyperlink w:anchor="__RefHeading___Toc66590606">
            <w:r>
              <w:rPr>
                <w:rStyle w:val="IndexLink"/>
                <w:caps w:val="false"/>
                <w:smallCaps w:val="false"/>
                <w:lang w:val="en-US" w:eastAsia="en-US"/>
              </w:rPr>
              <w:t>Литература</w:t>
              <w:tab/>
              <w:t>2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jc w:val="center"/>
        <w:rPr>
          <w:rFonts w:ascii="Times New Roman" w:hAnsi="Times New Roman" w:cs="Times New Roman"/>
          <w:b w:val="false"/>
          <w:b w:val="false"/>
          <w:bCs w:val="false"/>
          <w:caps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aps/>
          <w:lang w:val="en-US" w:eastAsia="en-US"/>
        </w:rPr>
      </w:r>
      <w:r>
        <w:br w:type="page"/>
      </w:r>
    </w:p>
    <w:p>
      <w:pPr>
        <w:pStyle w:val="Heading1"/>
        <w:jc w:val="center"/>
        <w:rPr/>
      </w:pPr>
      <w:bookmarkStart w:id="0" w:name="__RefHeading___Toc66590600"/>
      <w:bookmarkEnd w:id="0"/>
      <w:r>
        <w:rPr/>
        <w:t>Введ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Ядерные силы являются короткодействующими. Это заключение основано на опытах по рассеянию заряженных и незаряженных частиц ядрам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емлемые значения размеров зеркальных ядер, получен</w:t>
        <w:softHyphen/>
        <w:t>ные в предположении, что разность их энергий связи обусловлена только электростатическим взаимодействием, свидетельствуют, по-видимому, о том, что гипотеза зарядовой независимости ядерных сил  не находится в противоречии с эксперименталь</w:t>
        <w:softHyphen/>
        <w:t>ными факт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ы уже обращали внимание на то, что весьма важным свой</w:t>
        <w:softHyphen/>
        <w:t>ством ядерных сил является свойство насыщения, проявляю</w:t>
        <w:softHyphen/>
        <w:t>щееся в постоянстве плотности ядерного вещества почти во всех ядрах и в линейном возрастании энергии связи с увеличением массового числ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ществование дейтрона — устойчивой системы протона и незаряженного нейтрона – свидетельствует о наличии действую</w:t>
        <w:softHyphen/>
        <w:t xml:space="preserve">щих между ними сил неэлектрического характера. Эти силы не могут быть силами чисто магнитного взаимодействия (хотя оно и не исключается), поскольку такое взаимодействие не может обусловить среднюю энергию связи нуклона, составляющую около 7,5 </w:t>
      </w:r>
      <w:r>
        <w:rPr>
          <w:i/>
          <w:iCs/>
          <w:color w:val="000000"/>
          <w:sz w:val="28"/>
          <w:szCs w:val="28"/>
        </w:rPr>
        <w:t>Мэ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ыты по рассеянию нейтронов протонами указывают на за</w:t>
        <w:softHyphen/>
        <w:t>висимость ядерных сил от спинов нуклонов. Существование элек</w:t>
        <w:softHyphen/>
        <w:t>трического квадрупольного момента дейтрона и неаддитивность магнитных моментов протона и нейтрона в дейтроне указывают на тензорный характер ядерных сил. Кроме того, взаимодейст</w:t>
        <w:softHyphen/>
        <w:t>вие между нуклонами может зависеть и от скоростей нуклон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перечисленные факты должны быть учтены при изуче</w:t>
        <w:softHyphen/>
        <w:t xml:space="preserve">нии природы ядерных сил и должны быть объяснены теорией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360"/>
        <w:ind w:firstLine="709"/>
        <w:jc w:val="center"/>
        <w:rPr>
          <w:sz w:val="28"/>
          <w:szCs w:val="28"/>
        </w:rPr>
      </w:pPr>
      <w:bookmarkStart w:id="1" w:name="__RefHeading___Toc66590601"/>
      <w:bookmarkEnd w:id="1"/>
      <w:r>
        <w:rPr>
          <w:sz w:val="28"/>
          <w:szCs w:val="28"/>
        </w:rPr>
        <w:t>Изотопический спин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звестно, что протон и нейтрон являются двумя различными зарядовыми состояниями нуклона. Зарядовое состояние, описывается с помощью зарядовой координаты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ринимающей два значения: +1/2 для протон</w:t>
        <w:softHyphen/>
        <w:t>ного  и -1/2 для нейтронного состояния, подобно тому как спино</w:t>
        <w:softHyphen/>
        <w:t xml:space="preserve">вая переменная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может принимать два значения, соответствую</w:t>
        <w:softHyphen/>
        <w:t>щие двум возможным значениям проекции вектора спина на заданное направление. Эта аналогия между спиновой и зарядо</w:t>
        <w:softHyphen/>
        <w:t>вой координатами позволяет использовать математический ап</w:t>
        <w:softHyphen/>
        <w:t>парат теории спи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71">
            <wp:simplePos x="0" y="0"/>
            <wp:positionH relativeFrom="column">
              <wp:posOffset>114300</wp:posOffset>
            </wp:positionH>
            <wp:positionV relativeFrom="paragraph">
              <wp:posOffset>358775</wp:posOffset>
            </wp:positionV>
            <wp:extent cx="571500" cy="219075"/>
            <wp:effectExtent l="0" t="0" r="0" b="0"/>
            <wp:wrapTight wrapText="bothSides">
              <wp:wrapPolygon edited="0">
                <wp:start x="-295" y="0"/>
                <wp:lineTo x="-295" y="20370"/>
                <wp:lineTo x="21600" y="20370"/>
                <wp:lineTo x="21600" y="0"/>
                <wp:lineTo x="-29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6">
            <wp:simplePos x="0" y="0"/>
            <wp:positionH relativeFrom="column">
              <wp:posOffset>2286000</wp:posOffset>
            </wp:positionH>
            <wp:positionV relativeFrom="paragraph">
              <wp:posOffset>1158875</wp:posOffset>
            </wp:positionV>
            <wp:extent cx="809625" cy="3619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47" r="-2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Вводится либо оператор зарядовой координаты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компо</w:t>
        <w:softHyphen/>
        <w:t xml:space="preserve">нентами  являющимися такими же матрицами, как и компоненты оператора спина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x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y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  <w:lang w:val="en-US"/>
        </w:rPr>
        <w:t>z</w:t>
      </w:r>
      <w:r>
        <w:rPr>
          <w:color w:val="000000"/>
          <w:sz w:val="28"/>
          <w:szCs w:val="28"/>
        </w:rPr>
        <w:t xml:space="preserve">, либо оператор изотопического спина , который связан с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</w:t>
        <w:softHyphen/>
        <w:t>ношение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добно   тому   как   оператор   Паули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  <w:iCs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связан   с   оператором спина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177">
            <wp:simplePos x="0" y="0"/>
            <wp:positionH relativeFrom="column">
              <wp:posOffset>914400</wp:posOffset>
            </wp:positionH>
            <wp:positionV relativeFrom="paragraph">
              <wp:posOffset>648970</wp:posOffset>
            </wp:positionV>
            <wp:extent cx="3667125" cy="5619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Оператор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color w:val="000000"/>
          <w:sz w:val="28"/>
          <w:szCs w:val="28"/>
        </w:rPr>
        <w:t xml:space="preserve"> изотопического спина имеет, как и оператор Паул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  <w:iCs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три компоненты — матрицы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sSub>
          <m:e>
            <m:r>
              <w:rPr>
                <w:rFonts w:ascii="Cambria Math" w:hAnsi="Cambria Math"/>
              </w:rPr>
              <m:t xml:space="preserve">иτ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>
          <w:smallCap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ничем не отли</w:t>
        <w:softHyphen/>
        <w:t>чающиеся от матриц Паул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Пространство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εηξ</m:t>
        </m:r>
      </m:oMath>
      <w:r>
        <w:rPr>
          <w:color w:val="000000"/>
          <w:sz w:val="28"/>
          <w:szCs w:val="28"/>
        </w:rPr>
        <w:t>» — пространство изотопического спина, — од</w:t>
        <w:softHyphen/>
        <w:t>нако не следует смешивать с обычным координатным про</w:t>
        <w:softHyphen/>
        <w:t>странством, с которым может быть связано направление обыч</w:t>
        <w:softHyphen/>
        <w:t>ного спи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ераторам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sSub>
          <m:e>
            <m:r>
              <w:rPr>
                <w:rFonts w:ascii="Cambria Math" w:hAnsi="Cambria Math"/>
              </w:rPr>
              <m:t xml:space="preserve">иτ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</m:oMath>
      <w:r>
        <w:rPr>
          <w:color w:val="000000"/>
          <w:sz w:val="28"/>
          <w:szCs w:val="28"/>
        </w:rPr>
        <w:t xml:space="preserve"> можно дать физическую интерпретацию; для этого введем два новых оператора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sSub>
          <m:e>
            <m:r>
              <w:rPr>
                <w:rFonts w:ascii="Cambria Math" w:hAnsi="Cambria Math"/>
              </w:rPr>
              <m:t xml:space="preserve">иτ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</m:oMath>
      <w:r>
        <w:rPr>
          <w:color w:val="000000"/>
          <w:sz w:val="28"/>
          <w:szCs w:val="28"/>
        </w:rPr>
        <w:t xml:space="preserve">, связанных с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sSub>
          <m:e>
            <m:r>
              <w:rPr>
                <w:rFonts w:ascii="Cambria Math" w:hAnsi="Cambria Math"/>
              </w:rPr>
              <m:t xml:space="preserve">иτ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</m:oMath>
      <w:r>
        <w:rPr>
          <w:smallCap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ледующим образом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anchor behindDoc="0" distT="0" distB="0" distL="114935" distR="114935" simplePos="0" locked="0" layoutInCell="0" allowOverlap="1" relativeHeight="178">
            <wp:simplePos x="0" y="0"/>
            <wp:positionH relativeFrom="column">
              <wp:posOffset>2057400</wp:posOffset>
            </wp:positionH>
            <wp:positionV relativeFrom="paragraph">
              <wp:posOffset>112395</wp:posOffset>
            </wp:positionV>
            <wp:extent cx="1600200" cy="43561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матричной форме эти операторы имеют следующий вид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              </w:t>
      </w:r>
      <w:r>
        <w:rPr>
          <w:rFonts w:cs="Arial" w:ascii="Arial" w:hAnsi="Arial"/>
          <w:color w:val="000000"/>
          <w:sz w:val="28"/>
          <w:szCs w:val="28"/>
        </w:rPr>
        <w:drawing>
          <wp:inline distT="0" distB="0" distL="0" distR="0">
            <wp:extent cx="2644775" cy="657225"/>
            <wp:effectExtent l="0" t="0" r="0" b="0"/>
            <wp:docPr id="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47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ждый нуклон описывается двухкомпонентной функцией, кото</w:t>
        <w:softHyphen/>
        <w:t>рую можно представить в виде матрицы-столбца. Протонное и нейтронное состояния нуклона описываются соответственно функциям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</w:rPr>
        <w:drawing>
          <wp:inline distT="0" distB="0" distL="0" distR="0">
            <wp:extent cx="2184400" cy="603885"/>
            <wp:effectExtent l="0" t="0" r="0" b="0"/>
            <wp:docPr id="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72">
            <wp:simplePos x="0" y="0"/>
            <wp:positionH relativeFrom="column">
              <wp:posOffset>2286000</wp:posOffset>
            </wp:positionH>
            <wp:positionV relativeFrom="paragraph">
              <wp:posOffset>50165</wp:posOffset>
            </wp:positionV>
            <wp:extent cx="612140" cy="114300"/>
            <wp:effectExtent l="0" t="0" r="0" b="0"/>
            <wp:wrapTight wrapText="bothSides">
              <wp:wrapPolygon edited="0">
                <wp:start x="-246" y="0"/>
                <wp:lineTo x="-246" y="19463"/>
                <wp:lineTo x="21600" y="19463"/>
                <wp:lineTo x="21600" y="0"/>
                <wp:lineTo x="-246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18" r="-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Действие операторов  на функции </w:t>
      </w:r>
      <w:r>
        <w:rPr>
          <w:color w:val="000000"/>
          <w:sz w:val="28"/>
          <w:szCs w:val="28"/>
        </w:rPr>
        <w:drawing>
          <wp:inline distT="0" distB="0" distL="0" distR="0">
            <wp:extent cx="556260" cy="177165"/>
            <wp:effectExtent l="0" t="0" r="0" b="0"/>
            <wp:docPr id="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71" r="-2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писы</w:t>
        <w:softHyphen/>
        <w:t xml:space="preserve">вается следующими соотношениями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73">
            <wp:simplePos x="0" y="0"/>
            <wp:positionH relativeFrom="column">
              <wp:posOffset>1943100</wp:posOffset>
            </wp:positionH>
            <wp:positionV relativeFrom="paragraph">
              <wp:posOffset>111125</wp:posOffset>
            </wp:positionV>
            <wp:extent cx="2171700" cy="456565"/>
            <wp:effectExtent l="0" t="0" r="0" b="0"/>
            <wp:wrapTight wrapText="bothSides">
              <wp:wrapPolygon edited="0">
                <wp:start x="-45" y="0"/>
                <wp:lineTo x="-45" y="21123"/>
                <wp:lineTo x="21600" y="21123"/>
                <wp:lineTo x="21600" y="0"/>
                <wp:lineTo x="-45" y="0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оператор </w:t>
      </w:r>
      <w:r>
        <w:rPr>
          <w:color w:val="000000"/>
          <w:sz w:val="28"/>
          <w:szCs w:val="28"/>
        </w:rPr>
        <w:drawing>
          <wp:inline distT="0" distB="0" distL="0" distR="0">
            <wp:extent cx="194310" cy="174625"/>
            <wp:effectExtent l="0" t="0" r="0" b="0"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6" t="-86" r="-7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«уничтожает» протонное состояние и «превращает» нейтрон в протон, а оператор </w:t>
      </w:r>
      <w:r>
        <w:rPr>
          <w:color w:val="000000"/>
          <w:sz w:val="28"/>
          <w:szCs w:val="28"/>
        </w:rPr>
        <w:drawing>
          <wp:inline distT="0" distB="0" distL="0" distR="0">
            <wp:extent cx="213360" cy="144145"/>
            <wp:effectExtent l="0" t="0" r="0" b="0"/>
            <wp:docPr id="1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6" t="-111" r="-7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_ «уничтожает» нейтронное состояние и «превращает» протон в нейтро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ератор </w:t>
      </w:r>
      <w:r>
        <w:rPr>
          <w:color w:val="000000"/>
          <w:sz w:val="28"/>
          <w:szCs w:val="28"/>
        </w:rPr>
        <w:drawing>
          <wp:inline distT="0" distB="0" distL="0" distR="0">
            <wp:extent cx="727710" cy="175895"/>
            <wp:effectExtent l="0" t="0" r="0" b="0"/>
            <wp:docPr id="1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80" r="-2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ействует на </w:t>
      </w:r>
      <w:r>
        <w:rPr>
          <w:color w:val="000000"/>
          <w:sz w:val="28"/>
          <w:szCs w:val="28"/>
        </w:rPr>
        <w:drawing>
          <wp:inline distT="0" distB="0" distL="0" distR="0">
            <wp:extent cx="660400" cy="171450"/>
            <wp:effectExtent l="0" t="0" r="0" b="0"/>
            <wp:docPr id="1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80" r="-2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ледующим об</w:t>
        <w:softHyphen/>
        <w:t>разо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drawing>
          <wp:inline distT="0" distB="0" distL="0" distR="0">
            <wp:extent cx="2415540" cy="243840"/>
            <wp:effectExtent l="0" t="0" r="0" b="0"/>
            <wp:docPr id="1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55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79">
            <wp:simplePos x="0" y="0"/>
            <wp:positionH relativeFrom="column">
              <wp:posOffset>4229100</wp:posOffset>
            </wp:positionH>
            <wp:positionV relativeFrom="paragraph">
              <wp:posOffset>570230</wp:posOffset>
            </wp:positionV>
            <wp:extent cx="561975" cy="200025"/>
            <wp:effectExtent l="0" t="0" r="0" b="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76" r="-2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Итак, очевидно, что соотношения, встречающиеся в теории изотопического спина, ничем не отличаются от аналогичных со</w:t>
        <w:softHyphen/>
        <w:t xml:space="preserve">отношений нерелятивистской теории обычного спина. Вектор </w:t>
      </w:r>
      <w:r>
        <w:rPr>
          <w:i/>
          <w:iCs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как и вектор обычного спина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имеет только два значения проекции на ось £. Проекции +1/2 соот</w:t>
        <w:softHyphen/>
        <w:t>ветствует протонное, а проекции -1/2 — нейтронное состояние нуклона. Переходу от протонного к нейтронному состоянию и наоборот соответствует вращение на 180° в пространстве изото</w:t>
        <w:softHyphen/>
        <w:t xml:space="preserve">пического спина относительно оси, лежащей в плоскости </w:t>
      </w:r>
      <w:r>
        <w:rPr>
          <w:color w:val="000000"/>
          <w:sz w:val="28"/>
          <w:szCs w:val="28"/>
        </w:rPr>
        <w:drawing>
          <wp:inline distT="0" distB="0" distL="0" distR="0">
            <wp:extent cx="213360" cy="175895"/>
            <wp:effectExtent l="0" t="0" r="0" b="0"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6" t="-80" r="-6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Ядро, состоящее из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 xml:space="preserve">нуклонов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i/>
          <w:iCs/>
          <w:color w:val="000000"/>
          <w:sz w:val="28"/>
          <w:szCs w:val="28"/>
        </w:rPr>
        <w:t>=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</w:rPr>
        <w:t>+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</w:rPr>
        <w:t>характеризуется оператором изотопического спина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drawing>
          <wp:inline distT="0" distB="0" distL="0" distR="0">
            <wp:extent cx="984885" cy="530225"/>
            <wp:effectExtent l="0" t="0" r="0" b="0"/>
            <wp:docPr id="1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88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74">
            <wp:simplePos x="0" y="0"/>
            <wp:positionH relativeFrom="column">
              <wp:posOffset>2588895</wp:posOffset>
            </wp:positionH>
            <wp:positionV relativeFrom="paragraph">
              <wp:posOffset>596265</wp:posOffset>
            </wp:positionV>
            <wp:extent cx="238125" cy="257175"/>
            <wp:effectExtent l="0" t="0" r="0" b="0"/>
            <wp:wrapTight wrapText="bothSides">
              <wp:wrapPolygon edited="0">
                <wp:start x="-432" y="0"/>
                <wp:lineTo x="-432" y="20768"/>
                <wp:lineTo x="21600" y="20768"/>
                <wp:lineTo x="21600" y="0"/>
                <wp:lineTo x="-432" y="0"/>
              </wp:wrapPolygon>
            </wp:wrapTight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6" t="-71" r="-7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0">
            <wp:simplePos x="0" y="0"/>
            <wp:positionH relativeFrom="column">
              <wp:posOffset>438150</wp:posOffset>
            </wp:positionH>
            <wp:positionV relativeFrom="paragraph">
              <wp:posOffset>967740</wp:posOffset>
            </wp:positionV>
            <wp:extent cx="133350" cy="180975"/>
            <wp:effectExtent l="0" t="0" r="0" b="0"/>
            <wp:wrapNone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8" t="-70" r="-8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являющимся вектором в изотопическом пространстве. Абсолют</w:t>
        <w:softHyphen/>
        <w:t xml:space="preserve">ная величина </w:t>
      </w:r>
      <w:r>
        <w:rPr>
          <w:i/>
          <w:iCs/>
          <w:color w:val="000000"/>
          <w:sz w:val="28"/>
          <w:szCs w:val="28"/>
        </w:rPr>
        <w:t xml:space="preserve">Т </w:t>
      </w:r>
      <w:r>
        <w:rPr>
          <w:color w:val="000000"/>
          <w:sz w:val="28"/>
          <w:szCs w:val="28"/>
        </w:rPr>
        <w:t>этого вектора согласно закону сложения кван</w:t>
        <w:softHyphen/>
        <w:t xml:space="preserve">товых векторов может принимать значения 0, . . . , </w:t>
      </w:r>
      <w:r>
        <w:rPr>
          <w:i/>
          <w:iCs/>
          <w:color w:val="000000"/>
          <w:sz w:val="28"/>
          <w:szCs w:val="28"/>
        </w:rPr>
        <w:t xml:space="preserve">А/2. </w:t>
      </w:r>
      <w:r>
        <w:rPr>
          <w:color w:val="000000"/>
          <w:sz w:val="28"/>
          <w:szCs w:val="28"/>
        </w:rPr>
        <w:t xml:space="preserve">-компонента изотопического спина ядра      равна </w:t>
      </w:r>
    </w:p>
    <w:p>
      <w:pPr>
        <w:pStyle w:val="Normal"/>
        <w:tabs>
          <w:tab w:val="clear" w:pos="708"/>
          <w:tab w:val="left" w:pos="832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drawing>
          <wp:inline distT="0" distB="0" distL="0" distR="0">
            <wp:extent cx="2462530" cy="706755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253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к как сумма </w:t>
      </w:r>
      <w:r>
        <w:rPr>
          <w:color w:val="000000"/>
          <w:sz w:val="28"/>
          <w:szCs w:val="28"/>
        </w:rPr>
        <w:drawing>
          <wp:inline distT="0" distB="0" distL="0" distR="0">
            <wp:extent cx="155575" cy="127000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3" t="-80" r="-6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всех протонов равна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/2, а сумма </w:t>
      </w:r>
      <w:r>
        <w:rPr>
          <w:i/>
          <w:iCs/>
          <w:color w:val="000000"/>
          <w:sz w:val="28"/>
          <w:szCs w:val="28"/>
          <w:lang w:val="en-US"/>
        </w:rPr>
        <w:drawing>
          <wp:inline distT="0" distB="0" distL="0" distR="0">
            <wp:extent cx="128270" cy="138430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0" t="-92" r="-10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нейтро</w:t>
        <w:softHyphen/>
        <w:t>нов –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/2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бсолютная величина </w:t>
      </w:r>
      <w:r>
        <w:rPr>
          <w:i/>
          <w:iCs/>
          <w:color w:val="000000"/>
          <w:sz w:val="28"/>
          <w:szCs w:val="28"/>
        </w:rPr>
        <w:t xml:space="preserve">Т </w:t>
      </w:r>
      <w:r>
        <w:rPr>
          <w:color w:val="000000"/>
          <w:sz w:val="28"/>
          <w:szCs w:val="28"/>
        </w:rPr>
        <w:t xml:space="preserve">вектора изотопического спина не может быть меньше абсолютной величины проекции его на ось £, т. е.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74675" cy="182880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и поэтому должно выполняться неравенство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278890" cy="210820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89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 означает, что ядро может иметь равный нулю изотопи</w:t>
        <w:softHyphen/>
        <w:t xml:space="preserve">ческий спин </w:t>
      </w:r>
      <w:r>
        <w:rPr>
          <w:i/>
          <w:iCs/>
          <w:color w:val="000000"/>
          <w:sz w:val="28"/>
          <w:szCs w:val="28"/>
        </w:rPr>
        <w:t xml:space="preserve">Т </w:t>
      </w:r>
      <w:r>
        <w:rPr>
          <w:color w:val="000000"/>
          <w:sz w:val="28"/>
          <w:szCs w:val="28"/>
        </w:rPr>
        <w:t xml:space="preserve">только в том случае, когда число протонов 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вно числу нейтронов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. Изотопический спин ядра может быть равен единице, либо когда число протонов равно числу нейтро</w:t>
        <w:softHyphen/>
        <w:t>нов, либо когда число протонов отличается от числа нейтронов на единиц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75">
            <wp:simplePos x="0" y="0"/>
            <wp:positionH relativeFrom="column">
              <wp:posOffset>3543300</wp:posOffset>
            </wp:positionH>
            <wp:positionV relativeFrom="paragraph">
              <wp:posOffset>918210</wp:posOffset>
            </wp:positionV>
            <wp:extent cx="657225" cy="200025"/>
            <wp:effectExtent l="0" t="0" r="0" b="0"/>
            <wp:wrapNone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Изотопический спин системы, состоящей из двух нуклонов, может быть равен либо единице, либо нулю. Если Т=1, то </w:t>
      </w:r>
      <w:r>
        <w:rPr>
          <w:i/>
          <w:iCs/>
          <w:color w:val="000000"/>
          <w:sz w:val="28"/>
          <w:szCs w:val="28"/>
        </w:rPr>
        <w:drawing>
          <wp:inline distT="0" distB="0" distL="0" distR="0">
            <wp:extent cx="194310" cy="15494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6" t="-95" r="-7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ожет принимать три значения: -1, 0, +1. Значению </w:t>
      </w:r>
      <w:r>
        <w:rPr>
          <w:i/>
          <w:iCs/>
          <w:color w:val="000000"/>
          <w:sz w:val="28"/>
          <w:szCs w:val="28"/>
        </w:rPr>
        <w:t xml:space="preserve">Т= - </w:t>
      </w:r>
      <w:r>
        <w:rPr>
          <w:color w:val="000000"/>
          <w:sz w:val="28"/>
          <w:szCs w:val="28"/>
        </w:rPr>
        <w:t xml:space="preserve">1 соответствует  система, состоящая из двух нейтронов (каждому, нейтрону соответствует  </w:t>
      </w:r>
      <w:r>
        <w:rPr>
          <w:color w:val="000000"/>
          <w:sz w:val="28"/>
          <w:szCs w:val="28"/>
        </w:rPr>
        <w:drawing>
          <wp:inline distT="0" distB="0" distL="0" distR="0">
            <wp:extent cx="851535" cy="25908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); значению </w:t>
      </w:r>
      <w:r>
        <w:rPr>
          <w:i/>
          <w:iCs/>
          <w:color w:val="000000"/>
          <w:sz w:val="28"/>
          <w:szCs w:val="28"/>
        </w:rPr>
        <w:t xml:space="preserve">Т=0 </w:t>
      </w:r>
      <w:r>
        <w:rPr>
          <w:color w:val="000000"/>
          <w:sz w:val="28"/>
          <w:szCs w:val="28"/>
        </w:rPr>
        <w:t>соответствует система, состоящая из протона и нейтрона (заряд  равен +1). При Г=1 заряд системы равен +2, т. е. система состоит из двух протонов. Итак, изотопическому спину Г= 1 соответствует изо</w:t>
        <w:softHyphen/>
        <w:t xml:space="preserve">барный триплет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,    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р, р – р.  Все. компоненты этого три</w:t>
        <w:softHyphen/>
        <w:t xml:space="preserve">плета, состояния которых удовлетворяют принципу Паули ) , имеют одинаковые спины, четности и одинаковую внутреннюю структуру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пр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=1 возможны только такие состояния системы        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р, которые могут иметь место для систем, состоя</w:t>
        <w:softHyphen/>
        <w:t>щих из двух протонов или двух нейтронов: '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, (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  <w:lang w:val="en-US"/>
        </w:rPr>
        <w:t>Po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vertAlign w:val="superscript"/>
        </w:rPr>
        <w:t>3</w:t>
      </w: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i/>
          <w:iCs/>
          <w:color w:val="000000"/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iCs/>
          <w:color w:val="000000"/>
          <w:sz w:val="28"/>
          <w:szCs w:val="28"/>
          <w:lang w:val="en-US"/>
        </w:rPr>
      </w:r>
      <m:oMath xmlns:m="http://schemas.openxmlformats.org/officeDocument/2006/math"/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vertAlign w:val="superscript"/>
        </w:rPr>
        <w:t>3</w:t>
      </w: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i/>
          <w:iCs/>
          <w:color w:val="000000"/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iCs/>
          <w:color w:val="000000"/>
          <w:sz w:val="28"/>
          <w:szCs w:val="28"/>
        </w:rPr>
        <w:t xml:space="preserve">) , </w:t>
      </w:r>
      <w:r>
        <w:rPr>
          <w:color w:val="000000"/>
          <w:sz w:val="28"/>
          <w:szCs w:val="28"/>
        </w:rPr>
        <w:t xml:space="preserve">т. е. только четные синглеты и нечетные триплеты. Пр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=0 существует только одно значение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color w:val="000000"/>
          <w:sz w:val="28"/>
          <w:szCs w:val="28"/>
        </w:rPr>
        <w:t xml:space="preserve">-компоненты изотопического спина: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>. Этому состоянию системы двух нуклонов соответ</w:t>
        <w:softHyphen/>
        <w:t xml:space="preserve">ствуют симметричные волновые функции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sub>
        </m:sSub>
      </m:oMath>
      <w:r>
        <w:rPr>
          <w:color w:val="000000"/>
          <w:sz w:val="28"/>
          <w:szCs w:val="28"/>
        </w:rPr>
        <w:t xml:space="preserve"> , т. е. чет</w:t>
        <w:softHyphen/>
        <w:t>ные триплеты и нечетные сингле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веденная классификация состояний дает возможность бо</w:t>
        <w:softHyphen/>
        <w:t>лее четко сформулировать сущность зарядовой незави</w:t>
        <w:softHyphen/>
        <w:t xml:space="preserve">симости, т. е. изотопической инвариантности ядерных сил, для системы, состоящей из двух нуклонов: </w:t>
      </w:r>
      <w:r>
        <w:rPr>
          <w:i/>
          <w:iCs/>
          <w:color w:val="000000"/>
          <w:sz w:val="28"/>
          <w:szCs w:val="28"/>
        </w:rPr>
        <w:t xml:space="preserve">ядерное взаимодействие любой пары нуклонов в состояниях с Т= </w:t>
      </w:r>
      <w:r>
        <w:rPr>
          <w:color w:val="000000"/>
          <w:sz w:val="28"/>
          <w:szCs w:val="28"/>
        </w:rPr>
        <w:t xml:space="preserve">1 </w:t>
      </w:r>
      <w:r>
        <w:rPr>
          <w:i/>
          <w:iCs/>
          <w:color w:val="000000"/>
          <w:sz w:val="28"/>
          <w:szCs w:val="28"/>
        </w:rPr>
        <w:t>одинаков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ипотеза изотопической инвариантности ядерных сил осно</w:t>
        <w:softHyphen/>
        <w:t>вана на предположении, что в изотопическом пространстве от</w:t>
        <w:softHyphen/>
        <w:t>сутствуют физически выделенные направления: трехмерное изо</w:t>
        <w:softHyphen/>
        <w:t xml:space="preserve">топическое пространство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ξης</m:t>
        </m:r>
      </m:oMath>
      <w:r>
        <w:rPr>
          <w:color w:val="000000"/>
          <w:sz w:val="28"/>
          <w:szCs w:val="28"/>
        </w:rPr>
        <w:t xml:space="preserve"> изотропно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Представление об изотопической инвариантности легко мо</w:t>
        <w:softHyphen/>
        <w:t xml:space="preserve">жет быть обобщено на случай более сложных систем, состоящих из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протонов и </w:t>
      </w:r>
      <w:r>
        <w:rPr>
          <w:i/>
          <w:iCs/>
          <w:color w:val="000000"/>
          <w:sz w:val="28"/>
          <w:szCs w:val="28"/>
        </w:rPr>
        <w:t xml:space="preserve">N </w:t>
      </w:r>
      <w:r>
        <w:rPr>
          <w:color w:val="000000"/>
          <w:sz w:val="28"/>
          <w:szCs w:val="28"/>
        </w:rPr>
        <w:t>нейтронов. В случае строгого выполнения изотопической инвариантности гамильтониан системы не дол</w:t>
        <w:softHyphen/>
        <w:t>жен меняться при замене любого протона на нейтрон и наоборот. Все состояния системы, в которой произведена такая за</w:t>
        <w:softHyphen/>
        <w:t>мена, должны совпадать с состояниями первоначальной системы, если только они не запрещены принципом Паули 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мена протона нейтроном означает уменьшение 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еди</w:t>
        <w:softHyphen/>
        <w:t xml:space="preserve">ницу, т. е. поворот вектора </w:t>
      </w:r>
      <w:r>
        <w:rPr>
          <w:i/>
          <w:iCs/>
          <w:color w:val="000000"/>
          <w:sz w:val="28"/>
          <w:szCs w:val="28"/>
        </w:rPr>
        <w:t xml:space="preserve">Т </w:t>
      </w:r>
      <w:r>
        <w:rPr>
          <w:color w:val="000000"/>
          <w:sz w:val="28"/>
          <w:szCs w:val="28"/>
        </w:rPr>
        <w:t>в изотопическом пространстве. Если в результате такой замены гамильтониан не изменится, то он инвариантен относительно вращения в изотопическом про</w:t>
        <w:softHyphen/>
        <w:t xml:space="preserve">странстве. Изотопический спин системы в этом приближении является интегралом движения, т. е. он сохраняется. Каждому состоянию системы соответствует определенный изотопический спин </w:t>
      </w:r>
      <w:r>
        <w:rPr>
          <w:i/>
          <w:iCs/>
          <w:color w:val="000000"/>
          <w:sz w:val="28"/>
          <w:szCs w:val="28"/>
        </w:rPr>
        <w:t xml:space="preserve">Т, </w:t>
      </w:r>
      <w:r>
        <w:rPr>
          <w:color w:val="000000"/>
          <w:sz w:val="28"/>
          <w:szCs w:val="28"/>
        </w:rPr>
        <w:t>зависящий от изотопических спинов всех частиц, обра</w:t>
        <w:softHyphen/>
        <w:t>зующих систему, и от их ориентации в изотопическом про</w:t>
        <w:softHyphen/>
        <w:t>странств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действительности протоны по своим свойствам  (по массе, электрическому заряду, магнитному моменту)   несколько отли</w:t>
        <w:softHyphen/>
        <w:t xml:space="preserve">чаются от нейтронов, поэтому замена протона нейтроном и наоборот должна приводить к изменению гамильтониана системы. Это означает, что </w:t>
      </w:r>
      <w:r>
        <w:rPr>
          <w:i/>
          <w:iCs/>
          <w:color w:val="000000"/>
          <w:sz w:val="28"/>
          <w:szCs w:val="28"/>
        </w:rPr>
        <w:t xml:space="preserve">изотопический спин  Т не является точным «квантовым числом. </w:t>
      </w:r>
      <w:r>
        <w:rPr>
          <w:color w:val="000000"/>
          <w:sz w:val="28"/>
          <w:szCs w:val="28"/>
        </w:rPr>
        <w:t>Вследствие кулоновского взаимодействия в гамильтониан должны войти члены, не инвариантные относи</w:t>
        <w:softHyphen/>
        <w:t>тельно вращений в изотопическом пространстве. Однако в лег</w:t>
        <w:softHyphen/>
        <w:t>ких ядрах, содержащих небольшое число протонов, кулоновское взаимодействие значительно слабее ядерного,  благодаря чему зарядово-неинвариантные члены гамильтониана можно рассмат</w:t>
        <w:softHyphen/>
        <w:t>ривать как малое возмущение. Такое возмущение приводит к тому, что состояние системы может являться смесью состояний с различными значениями изотопического спина. При очень малых зарядово-неинвариантных членах состояние системы можно характеризовать изотопическим спином, играющим роль неточного квантового числа. Из анализа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экспериментальных данных следует, что для невозбужденных состояний ядер изотопический спин имеет смысл квантового числа вплоть до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/>
      <w:r>
        <w:rPr>
          <w:color w:val="000000"/>
          <w:sz w:val="28"/>
          <w:szCs w:val="28"/>
        </w:rPr>
        <w:t xml:space="preserve">20.  Легкие ядра можно разбить на две группы: ядра с целым и полуцелым изотопическим спином </w:t>
      </w:r>
      <w:r>
        <w:rPr>
          <w:i/>
          <w:iCs/>
          <w:color w:val="000000"/>
          <w:sz w:val="28"/>
          <w:szCs w:val="28"/>
        </w:rPr>
        <w:t xml:space="preserve">Т </w:t>
      </w:r>
      <w:r>
        <w:rPr>
          <w:color w:val="000000"/>
          <w:sz w:val="28"/>
          <w:szCs w:val="28"/>
        </w:rPr>
        <w:t xml:space="preserve">(т. е. ядра соответственно с четными и нечетными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). Каждому значению </w:t>
      </w:r>
      <w:r>
        <w:rPr>
          <w:i/>
          <w:iCs/>
          <w:color w:val="000000"/>
          <w:sz w:val="28"/>
          <w:szCs w:val="28"/>
        </w:rPr>
        <w:t xml:space="preserve">Т </w:t>
      </w:r>
      <w:r>
        <w:rPr>
          <w:color w:val="000000"/>
          <w:sz w:val="28"/>
          <w:szCs w:val="28"/>
        </w:rPr>
        <w:t xml:space="preserve">соответствует 2Т+1 возможных значений проекции изотопического спина 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образующих изотопический мультиплет. Целочисленному изотопическому спину </w:t>
      </w:r>
      <w:r>
        <w:rPr>
          <w:i/>
          <w:iCs/>
          <w:color w:val="000000"/>
          <w:sz w:val="28"/>
          <w:szCs w:val="28"/>
        </w:rPr>
        <w:t xml:space="preserve">Т </w:t>
      </w:r>
      <w:r>
        <w:rPr>
          <w:color w:val="000000"/>
          <w:sz w:val="28"/>
          <w:szCs w:val="28"/>
        </w:rPr>
        <w:t>соответствует нечетное, а полуцелому — четное число компонент мультипле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С увеличением Г энергетическая устойчивость ядер уменьшается, поэтому основным состояниям ядер соответствуют малые значения изотопического спина: Т=0, 1/2 и 1. В зависимости от значения изотопического спина системы можно говорить об изобарных синглетах (Т = 0), дублетах </w:t>
      </w:r>
      <w:r>
        <w:rPr>
          <w:i/>
          <w:iCs/>
          <w:color w:val="000000"/>
          <w:sz w:val="28"/>
          <w:szCs w:val="28"/>
        </w:rPr>
        <w:t>(Т=</w:t>
      </w:r>
      <w:r>
        <w:rPr>
          <w:i/>
          <w:iCs/>
          <w:color w:val="000000"/>
          <w:sz w:val="28"/>
          <w:szCs w:val="28"/>
          <w:vertAlign w:val="superscript"/>
        </w:rPr>
        <w:t>1</w:t>
      </w:r>
      <w:r>
        <w:rPr>
          <w:i/>
          <w:iCs/>
          <w:color w:val="000000"/>
          <w:sz w:val="28"/>
          <w:szCs w:val="28"/>
        </w:rPr>
        <w:t>/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 xml:space="preserve">и триплетах (Т=1). К изобарным синглетам относятся такие ядра, как 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  <w:vertAlign w:val="superscript"/>
        </w:rPr>
        <w:t xml:space="preserve">4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</w:r>
      <m:oMath xmlns:m="http://schemas.openxmlformats.org/officeDocument/2006/math"/>
      <w:r>
        <w:rPr>
          <w:i/>
          <w:iCs/>
          <w:color w:val="000000"/>
          <w:sz w:val="28"/>
          <w:szCs w:val="28"/>
        </w:rPr>
        <w:t>Н</w:t>
      </w:r>
      <w:r>
        <w:rPr>
          <w:i/>
          <w:iCs/>
          <w:color w:val="000000"/>
          <w:sz w:val="28"/>
          <w:szCs w:val="28"/>
          <w:vertAlign w:val="superscript"/>
        </w:rPr>
        <w:t>2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Это можно обосновать следующим образом. Ядру 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>, со</w:t>
        <w:softHyphen/>
        <w:t xml:space="preserve">стоящему из четырех нуклонов, соответствует компонента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color w:val="000000"/>
          <w:sz w:val="28"/>
          <w:szCs w:val="28"/>
        </w:rPr>
        <w:t xml:space="preserve"> =0. Следовательно, у 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 xml:space="preserve"> изотопический спин </w:t>
      </w:r>
      <w:r>
        <w:rPr>
          <w:i/>
          <w:iCs/>
          <w:color w:val="000000"/>
          <w:sz w:val="28"/>
          <w:szCs w:val="28"/>
        </w:rPr>
        <w:t xml:space="preserve">Т </w:t>
      </w:r>
      <w:r>
        <w:rPr>
          <w:color w:val="000000"/>
          <w:sz w:val="28"/>
          <w:szCs w:val="28"/>
        </w:rPr>
        <w:t xml:space="preserve">может быть равен 0, 1 или </w:t>
      </w:r>
      <w:r>
        <w:rPr>
          <w:i/>
          <w:iCs/>
          <w:color w:val="000000"/>
          <w:sz w:val="28"/>
          <w:szCs w:val="28"/>
        </w:rPr>
        <w:t xml:space="preserve">2.                                           </w:t>
      </w:r>
      <w:r>
        <w:rPr>
          <w:color w:val="000000"/>
          <w:sz w:val="28"/>
          <w:szCs w:val="28"/>
        </w:rPr>
        <w:t xml:space="preserve">Если бы изотопический спин 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 xml:space="preserve"> был равен 1 или 2, то существовали бы такие ядра, как 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Ве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>, причем их энер</w:t>
        <w:softHyphen/>
        <w:t>гии связи, согласно гипотезе изотопической инвариантности, не</w:t>
        <w:softHyphen/>
        <w:t xml:space="preserve">значительно отличались бы от энергии связи 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>. Такие ядра, однако, не существуют, и это свидетельствует о том, что изото</w:t>
        <w:softHyphen/>
        <w:t xml:space="preserve">пический спин 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 xml:space="preserve"> равен нулю. Можно показать, что равен нулю изотопический спин дейтрона, 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  <w:lang w:val="en-US"/>
        </w:rPr>
        <w:t>Li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16"/>
          <w:szCs w:val="16"/>
        </w:rPr>
        <w:t>5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vertAlign w:val="superscript"/>
        </w:rPr>
        <w:t>10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perscript"/>
        </w:rPr>
        <w:t>12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vertAlign w:val="subscript"/>
        </w:rPr>
        <w:t>7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perscript"/>
        </w:rPr>
        <w:t>14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16"/>
          <w:szCs w:val="16"/>
        </w:rPr>
        <w:t>8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perscript"/>
        </w:rPr>
        <w:t>16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еркальные ядра </w:t>
      </w:r>
      <w:r>
        <w:rPr>
          <w:color w:val="000000"/>
          <w:sz w:val="16"/>
          <w:szCs w:val="16"/>
        </w:rPr>
        <w:t>1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можно рассматривать как ядра, образующие изобарный дублет. Для этих ядер изотопический спин может принимать значения </w:t>
      </w:r>
      <w:r>
        <w:rPr>
          <w:i/>
          <w:iCs/>
          <w:color w:val="000000"/>
          <w:sz w:val="28"/>
          <w:szCs w:val="28"/>
          <w:vertAlign w:val="superscript"/>
        </w:rPr>
        <w:t>1</w:t>
      </w:r>
      <w:r>
        <w:rPr>
          <w:i/>
          <w:iCs/>
          <w:color w:val="000000"/>
          <w:sz w:val="28"/>
          <w:szCs w:val="28"/>
        </w:rPr>
        <w:t xml:space="preserve">/2 </w:t>
      </w:r>
      <w:r>
        <w:rPr>
          <w:color w:val="000000"/>
          <w:sz w:val="28"/>
          <w:szCs w:val="28"/>
        </w:rPr>
        <w:t xml:space="preserve">или 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, так как 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i/>
          <w:iCs/>
          <w:color w:val="000000"/>
          <w:sz w:val="28"/>
          <w:szCs w:val="28"/>
        </w:rPr>
        <w:t xml:space="preserve"> = ±</w:t>
      </w:r>
      <w:r>
        <w:rPr>
          <w:i/>
          <w:iCs/>
          <w:color w:val="000000"/>
          <w:sz w:val="28"/>
          <w:szCs w:val="28"/>
          <w:vertAlign w:val="superscript"/>
        </w:rPr>
        <w:t>1</w:t>
      </w:r>
      <w:r>
        <w:rPr>
          <w:i/>
          <w:iCs/>
          <w:color w:val="000000"/>
          <w:sz w:val="28"/>
          <w:szCs w:val="28"/>
        </w:rPr>
        <w:t>/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днако значение Т=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8"/>
          <w:szCs w:val="28"/>
        </w:rPr>
        <w:t xml:space="preserve"> должно быть отброшено, поскольку при Т=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существовали бы устойчивые системы из трех протонов или трех нейтронов. Оказывается, что для основных состояний всех ядер с нечетным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 xml:space="preserve">вплоть до </w:t>
      </w:r>
      <w:r>
        <w:rPr>
          <w:color w:val="000000"/>
          <w:vertAlign w:val="subscript"/>
        </w:rPr>
        <w:t>17</w:t>
      </w:r>
      <w:r>
        <w:rPr>
          <w:color w:val="000000"/>
          <w:sz w:val="28"/>
          <w:szCs w:val="28"/>
          <w:lang w:val="en-US"/>
        </w:rPr>
        <w:t>Cl</w:t>
      </w:r>
      <w:r>
        <w:rPr>
          <w:color w:val="000000"/>
          <w:sz w:val="28"/>
          <w:szCs w:val="28"/>
          <w:vertAlign w:val="superscript"/>
        </w:rPr>
        <w:t>33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>=</w:t>
      </w:r>
      <w:r>
        <w:rPr>
          <w:i/>
          <w:iCs/>
          <w:color w:val="000000"/>
          <w:sz w:val="28"/>
          <w:szCs w:val="28"/>
          <w:vertAlign w:val="superscript"/>
        </w:rPr>
        <w:t>1</w:t>
      </w:r>
      <w:r>
        <w:rPr>
          <w:i/>
          <w:iCs/>
          <w:color w:val="000000"/>
          <w:sz w:val="28"/>
          <w:szCs w:val="28"/>
        </w:rPr>
        <w:t>/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кие ядра, как 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Ве</w:t>
      </w:r>
      <w:r>
        <w:rPr>
          <w:color w:val="000000"/>
          <w:sz w:val="28"/>
          <w:szCs w:val="28"/>
          <w:vertAlign w:val="superscript"/>
        </w:rPr>
        <w:t>10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vertAlign w:val="superscript"/>
        </w:rPr>
        <w:t>10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perscript"/>
        </w:rPr>
        <w:t>10</w:t>
      </w:r>
      <w:r>
        <w:rPr>
          <w:color w:val="000000"/>
          <w:sz w:val="28"/>
          <w:szCs w:val="28"/>
        </w:rPr>
        <w:t>, образуют изотопический триплет, соответствующий трем возможным значениям проек</w:t>
        <w:softHyphen/>
        <w:t xml:space="preserve">ции изотопического спина Т=1, причем ядру 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Ве</w:t>
      </w:r>
      <w:r>
        <w:rPr>
          <w:color w:val="000000"/>
          <w:sz w:val="28"/>
          <w:szCs w:val="28"/>
          <w:vertAlign w:val="superscript"/>
        </w:rPr>
        <w:t>10</w:t>
      </w:r>
      <w:r>
        <w:rPr>
          <w:color w:val="000000"/>
          <w:sz w:val="28"/>
          <w:szCs w:val="28"/>
        </w:rPr>
        <w:t>. соответствует Т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color w:val="000000"/>
          <w:sz w:val="28"/>
          <w:szCs w:val="28"/>
        </w:rPr>
        <w:t xml:space="preserve">= – 1, 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vertAlign w:val="superscript"/>
        </w:rPr>
        <w:t>10</w:t>
      </w:r>
      <w:r>
        <w:rPr>
          <w:color w:val="000000"/>
          <w:sz w:val="28"/>
          <w:szCs w:val="28"/>
        </w:rPr>
        <w:t xml:space="preserve"> — 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i/>
          <w:iCs/>
          <w:color w:val="000000"/>
          <w:sz w:val="28"/>
          <w:szCs w:val="28"/>
        </w:rPr>
        <w:t xml:space="preserve"> = 0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18"/>
          <w:szCs w:val="18"/>
        </w:rPr>
        <w:t>6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perscript"/>
        </w:rPr>
        <w:t>10</w:t>
      </w:r>
      <w:r>
        <w:rPr>
          <w:color w:val="000000"/>
          <w:sz w:val="28"/>
          <w:szCs w:val="28"/>
        </w:rPr>
        <w:t xml:space="preserve"> – Г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color w:val="000000"/>
          <w:sz w:val="28"/>
          <w:szCs w:val="28"/>
        </w:rPr>
        <w:t xml:space="preserve"> = + 1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он и нейтрон можно рассматривать как частицы, обра</w:t>
        <w:softHyphen/>
        <w:t xml:space="preserve">зующие нуклонный дублет. Изотопический спин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уклона ра</w:t>
        <w:softHyphen/>
        <w:t>вен 1/2, причем протонному состоянию соответствует компонента Т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color w:val="000000"/>
          <w:sz w:val="28"/>
          <w:szCs w:val="28"/>
        </w:rPr>
        <w:t xml:space="preserve"> = +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а нейтронному Т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ς</m:t>
        </m:r>
      </m:oMath>
      <w:r>
        <w:rPr>
          <w:color w:val="000000"/>
          <w:sz w:val="28"/>
          <w:szCs w:val="28"/>
        </w:rPr>
        <w:t xml:space="preserve"> = — 1/2 Это позволяет выразить за</w:t>
        <w:softHyphen/>
        <w:t xml:space="preserve">ряд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нуклона (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равен единице для протона и нулю для ней</w:t>
        <w:softHyphen/>
        <w:t xml:space="preserve">трона) через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color w:val="000000"/>
          <w:sz w:val="28"/>
          <w:szCs w:val="28"/>
        </w:rPr>
        <w:t>-компоненту изотопического спин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drawing>
          <wp:inline distT="0" distB="0" distL="0" distR="0">
            <wp:extent cx="1499870" cy="473075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45" r="-1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Эта формула может быть обобщена на случай, когда система состоит из нескольких нуклонов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лучим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</w:t>
      </w:r>
      <w:r>
        <w:rPr>
          <w:color w:val="000000"/>
          <w:sz w:val="28"/>
          <w:szCs w:val="28"/>
        </w:rPr>
        <w:drawing>
          <wp:inline distT="0" distB="0" distL="0" distR="0">
            <wp:extent cx="1700530" cy="499745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заряд ядра выражается через  Т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color w:val="000000"/>
          <w:sz w:val="28"/>
          <w:szCs w:val="28"/>
        </w:rPr>
        <w:t xml:space="preserve">  и число нуклонов, входящих в состав ядра.</w:t>
      </w:r>
      <w:r>
        <w:br w:type="page"/>
      </w:r>
    </w:p>
    <w:p>
      <w:pPr>
        <w:pStyle w:val="Heading1"/>
        <w:jc w:val="center"/>
        <w:rPr/>
      </w:pPr>
      <w:bookmarkStart w:id="2" w:name="__RefHeading___Toc66590602"/>
      <w:bookmarkEnd w:id="2"/>
      <w:r>
        <w:rPr/>
        <w:t>Обменные сил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Явление насыщения и короткодействующий характер ядер</w:t>
        <w:softHyphen/>
        <w:t>ных сил впервые были объяснены на основе предположения об обменном характере ядерных сил, т. е. что эти силы возникают между двумя частицами благодаря обмену третьей частицей. Такой частицей в случае взаимодействия нуклонов яв</w:t>
        <w:softHyphen/>
        <w:t>ляется, по-видимому, мезон. Если состояние двух взаимодей</w:t>
        <w:softHyphen/>
        <w:t xml:space="preserve">ствующих нуклонов зависит от их пространственных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16"/>
          <w:szCs w:val="16"/>
        </w:rPr>
        <w:t>1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и спиновых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16"/>
          <w:szCs w:val="16"/>
        </w:rPr>
        <w:t>1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координат, то подобный обмен может осуще</w:t>
        <w:softHyphen/>
        <w:t>ствляться тремя различными способ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Нуклоны могут обмениваться пространственными коорди</w:t>
        <w:softHyphen/>
        <w:t>натами, сохраняя неизменными спиновые переменные. Эта воз</w:t>
        <w:softHyphen/>
        <w:t>можность была рассмотрена Майорана. Силы, возникающие при таком взаимодействии, получили название сил Майора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Возможен обмен нуклонов спиновыми переменными при неизменных пространственных координатах. Этот вариант был рассмотрен Бартлеттом. Силы взаимодействия нуклонов при таком обмене получили название сил Бартлет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Возможен одновременный обмен спиновыми и простран</w:t>
        <w:softHyphen/>
        <w:t>ственными координатами. Возникающие при этом обменные силы известны под названием сил Гейзенберг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альное описание обменного взаимодействия осуще</w:t>
        <w:softHyphen/>
        <w:t>ствляется путем введения в гамильтониан системы таких опера</w:t>
        <w:softHyphen/>
        <w:t>торов, которые, действуя на волновую функцию, вызывают пере</w:t>
        <w:softHyphen/>
        <w:t xml:space="preserve">становку координат или перестановку спинов, либо и тех и других одновременно в зависимости от характера обменных сил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 случае обменных сил Майорана оператор энергии взаимо</w:t>
        <w:softHyphen/>
        <w:t xml:space="preserve">действия может быть представлен в виде произведения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</w:rPr>
        <w:t xml:space="preserve">, где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 xml:space="preserve">) — </w:t>
      </w:r>
      <w:r>
        <w:rPr>
          <w:color w:val="000000"/>
          <w:sz w:val="28"/>
          <w:szCs w:val="28"/>
        </w:rPr>
        <w:t>функция, зависящая от расстояния между нуклона</w:t>
        <w:softHyphen/>
        <w:t xml:space="preserve">ми, а </w:t>
      </w:r>
      <w:r>
        <w:rPr>
          <w:smallCaps/>
          <w:color w:val="000000"/>
          <w:sz w:val="28"/>
          <w:szCs w:val="28"/>
          <w:lang w:val="en-US"/>
        </w:rPr>
        <w:t>P</w:t>
      </w:r>
      <w:r>
        <w:rPr>
          <w:smallCaps/>
          <w:color w:val="000000"/>
          <w:sz w:val="16"/>
          <w:szCs w:val="16"/>
          <w:lang w:val="en-US"/>
        </w:rPr>
        <w:t>m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оператор, меняющий местами пространственные ко</w:t>
        <w:softHyphen/>
        <w:t>ординаты, входящие в волновую функцию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  <w:lang w:val="en-US"/>
        </w:rPr>
        <w:drawing>
          <wp:inline distT="0" distB="0" distL="0" distR="0">
            <wp:extent cx="2868930" cy="31496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48" r="-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9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, если система состоит только из двух нуклонов, опера</w:t>
        <w:softHyphen/>
        <w:t xml:space="preserve">тор Майорана </w:t>
      </w:r>
      <w:r>
        <w:rPr>
          <w:smallCaps/>
          <w:color w:val="000000"/>
          <w:sz w:val="28"/>
          <w:szCs w:val="28"/>
          <w:lang w:val="en-US"/>
        </w:rPr>
        <w:t>P</w:t>
      </w:r>
      <w:r>
        <w:rPr>
          <w:smallCaps/>
          <w:color w:val="000000"/>
          <w:sz w:val="16"/>
          <w:szCs w:val="16"/>
          <w:lang w:val="en-US"/>
        </w:rPr>
        <w:t>m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ляет собой оператор инверсии: Рм</w:t>
      </w:r>
      <w:r>
        <w:rPr>
          <w:color w:val="000000"/>
          <w:sz w:val="28"/>
          <w:szCs w:val="28"/>
        </w:rPr>
      </w:r>
      <m:oMath xmlns:m="http://schemas.openxmlformats.org/officeDocument/2006/math"/>
      <w:r>
        <w:rPr>
          <w:color w:val="000000"/>
          <w:sz w:val="28"/>
          <w:szCs w:val="28"/>
        </w:rPr>
        <w:t xml:space="preserve">Р, и уравнение Шредингера в ц-системе приобретает вид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l</w:t>
      </w:r>
      <w:r>
        <w:rPr>
          <w:i/>
          <w:iCs/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drawing>
          <wp:inline distT="0" distB="0" distL="0" distR="0">
            <wp:extent cx="4241165" cy="349885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39" r="-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16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Случаю сил Бартлетта соответствует оператор </w:t>
      </w:r>
      <w:r>
        <w:rPr>
          <w:smallCaps/>
          <w:color w:val="000000"/>
          <w:sz w:val="28"/>
          <w:szCs w:val="28"/>
        </w:rPr>
        <w:t>Р</w:t>
      </w:r>
      <w:r>
        <w:rPr>
          <w:smallCaps/>
          <w:color w:val="000000"/>
          <w:sz w:val="18"/>
          <w:szCs w:val="18"/>
        </w:rPr>
        <w:t>б</w:t>
      </w:r>
      <w:r>
        <w:rPr>
          <w:smallCap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действую</w:t>
        <w:softHyphen/>
        <w:t>щий на волновую функцию следующим образо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                 </w:t>
      </w:r>
      <w:r>
        <w:rPr>
          <w:i/>
          <w:iCs/>
          <w:color w:val="000000"/>
          <w:sz w:val="28"/>
          <w:szCs w:val="28"/>
          <w:lang w:val="en-US"/>
        </w:rPr>
        <w:drawing>
          <wp:inline distT="0" distB="0" distL="0" distR="0">
            <wp:extent cx="2748915" cy="354965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915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равнение Шредингера для системы, состоящей из двух частиц, в этом случае может быть записано в таком вид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         </w:t>
      </w:r>
      <w:r>
        <w:rPr>
          <w:i/>
          <w:iCs/>
          <w:color w:val="000000"/>
          <w:sz w:val="28"/>
          <w:szCs w:val="28"/>
        </w:rPr>
        <w:drawing>
          <wp:inline distT="0" distB="0" distL="0" distR="0">
            <wp:extent cx="4156710" cy="40132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35" r="-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6710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конец, оператор сил Гейзенберга </w:t>
      </w:r>
      <w:r>
        <w:rPr>
          <w:i/>
          <w:iCs/>
          <w:color w:val="000000"/>
          <w:sz w:val="28"/>
          <w:szCs w:val="28"/>
        </w:rPr>
        <w:t xml:space="preserve">Рг </w:t>
      </w:r>
      <w:r>
        <w:rPr>
          <w:color w:val="000000"/>
          <w:sz w:val="28"/>
          <w:szCs w:val="28"/>
        </w:rPr>
        <w:t>обладает следующим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ойство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                   </w:t>
      </w:r>
      <w:r>
        <w:rPr>
          <w:i/>
          <w:iCs/>
          <w:color w:val="000000"/>
          <w:sz w:val="28"/>
          <w:szCs w:val="28"/>
        </w:rPr>
        <w:drawing>
          <wp:inline distT="0" distB="0" distL="0" distR="0">
            <wp:extent cx="2753360" cy="361315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36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авнение Шредингера для двухнуклонной системы в этом слу</w:t>
        <w:softHyphen/>
        <w:t>чае имеет вид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drawing>
          <wp:inline distT="0" distB="0" distL="0" distR="0">
            <wp:extent cx="4359910" cy="367665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39" r="-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910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метим, между прочим, что обычные (не обменные) силы в теории ядра иногда называются силами Вигне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казывая вид операторов Майорана, Бартлетта и Гейзен</w:t>
        <w:softHyphen/>
        <w:t xml:space="preserve">берга, мы предполагали, что их координатная часть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) зави</w:t>
        <w:softHyphen/>
        <w:t>сит только от расстояния между взаимодействующими нукло</w:t>
        <w:softHyphen/>
        <w:t>нами. В этом случае обменные силы будут центральными, благодаря чему не смогут возникать состояния, являющиеся су</w:t>
        <w:softHyphen/>
        <w:t xml:space="preserve">перпозицией состояний с различным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color w:val="000000"/>
          <w:sz w:val="28"/>
          <w:szCs w:val="28"/>
        </w:rPr>
        <w:t>. Поэтому введение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6менных сил, координатная часть которых обладает центральной симметрией, не может привести к асимметрии поля ядерных сил и, в частности, объяснить возникновение электрического квадрупольного момента у дейтрона; для описания последнего следует ввести еще тензорный потенциа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ми по себе тензорные силы не приводят к насыщению , в то время как его могут объяснить силы Майорана и Гейзен</w:t>
        <w:softHyphen/>
        <w:t>берга; поэтому тензорные силы обычно комбинируются с опе</w:t>
        <w:softHyphen/>
        <w:t>раторами обменных сил 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тановимся теперь на рассмотрении свойств различных об</w:t>
        <w:softHyphen/>
        <w:t>менных сил. Рассмотрим сначала силы Майорана, которым со</w:t>
        <w:softHyphen/>
        <w:t xml:space="preserve">ответствует оператор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м. Действие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м на функцию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16"/>
          <w:szCs w:val="16"/>
        </w:rPr>
        <w:t>1,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16"/>
          <w:szCs w:val="16"/>
        </w:rPr>
        <w:t>2</w:t>
      </w:r>
      <w:r>
        <w:rPr>
          <w:color w:val="000000"/>
          <w:sz w:val="28"/>
          <w:szCs w:val="28"/>
        </w:rPr>
        <w:t xml:space="preserve">) на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i/>
          <w:iCs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 xml:space="preserve"> –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16"/>
          <w:szCs w:val="16"/>
        </w:rPr>
        <w:t>1,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16"/>
          <w:szCs w:val="16"/>
        </w:rPr>
        <w:t>2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 xml:space="preserve">эквивалентно изменению знака компонент радиуса-вектора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соединяющего частицы, т. е. эквивалентно замен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16"/>
          <w:szCs w:val="16"/>
        </w:rPr>
        <w:t>1,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16"/>
          <w:szCs w:val="16"/>
        </w:rPr>
        <w:t>2</w:t>
      </w:r>
      <w:r>
        <w:rPr>
          <w:color w:val="000000"/>
          <w:sz w:val="28"/>
          <w:szCs w:val="28"/>
        </w:rPr>
        <w:t xml:space="preserve">) на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i/>
          <w:iCs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 xml:space="preserve"> –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16"/>
          <w:szCs w:val="16"/>
        </w:rPr>
        <w:t>1,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16"/>
          <w:szCs w:val="16"/>
        </w:rPr>
        <w:t>2</w:t>
      </w:r>
      <w:r>
        <w:rPr>
          <w:i/>
          <w:iCs/>
          <w:color w:val="000000"/>
          <w:sz w:val="28"/>
          <w:szCs w:val="28"/>
        </w:rPr>
        <w:t xml:space="preserve">). </w:t>
      </w:r>
      <w:r>
        <w:rPr>
          <w:color w:val="000000"/>
          <w:sz w:val="28"/>
          <w:szCs w:val="28"/>
        </w:rPr>
        <w:t xml:space="preserve">Поскольку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зависит только от абсолют</w:t>
        <w:softHyphen/>
        <w:t xml:space="preserve">ной величины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поле обладает центральной симметрией), мож</w:t>
        <w:softHyphen/>
        <w:t xml:space="preserve">но, используя свойство четности волновой функции, считать, что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461260" cy="220345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64" r="-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26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. </w:t>
      </w: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таком случае уравнение (4.14) имеет вид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      </w:t>
      </w:r>
      <w:r>
        <w:rPr>
          <w:i/>
          <w:iCs/>
          <w:color w:val="000000"/>
          <w:sz w:val="28"/>
          <w:szCs w:val="28"/>
        </w:rPr>
        <w:drawing>
          <wp:inline distT="0" distB="0" distL="0" distR="0">
            <wp:extent cx="4015740" cy="33147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39" r="-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574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уравнения (4.17) следует, что для четных значений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color w:val="000000"/>
          <w:sz w:val="28"/>
          <w:szCs w:val="28"/>
        </w:rPr>
        <w:t xml:space="preserve"> опе</w:t>
        <w:softHyphen/>
        <w:t xml:space="preserve">ратор потенциальной энергии ничем не отличается от оператора потенциальной энергии «обыкновенных» сил — сил Вигнера. Этот вывод имеет большое значение для теории соударения двух нуклонов, так как при столкновении медленно движущихся частиц, когда наблюдается практически только             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-рассеяние, невоз</w:t>
        <w:softHyphen/>
        <w:t xml:space="preserve">можно определить, являются ли ядерные силы обменными — силами Майорана или же «обыкновенными» — силами Вигнера. Получить сведения о характере ядерных сил можно, лишь если наблюдается не только   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-, </w:t>
      </w:r>
      <w:r>
        <w:rPr>
          <w:color w:val="000000"/>
          <w:sz w:val="28"/>
          <w:szCs w:val="28"/>
        </w:rPr>
        <w:t>но и р-рассеяние. В случае сил Майо</w:t>
        <w:softHyphen/>
        <w:t>рана при р-рассеянии (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color w:val="000000"/>
          <w:sz w:val="28"/>
          <w:szCs w:val="28"/>
        </w:rPr>
        <w:t xml:space="preserve">=1) потенциал взаимодействия меняет знак, т. е. вместо притяжения, наблюдающегося при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-рассеянии, при р-рассеянии будет иметь место отталкивание. Это озна</w:t>
        <w:softHyphen/>
        <w:t xml:space="preserve">чает, что знак фазового сдвига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z w:val="28"/>
          <w:szCs w:val="28"/>
        </w:rPr>
        <w:t xml:space="preserve">, описывающего р-рассеяние, противоположен знаку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z w:val="28"/>
          <w:szCs w:val="28"/>
        </w:rPr>
        <w:t xml:space="preserve"> соответствующему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-рассеянию. Знаки же фаз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z w:val="28"/>
          <w:szCs w:val="28"/>
        </w:rPr>
        <w:t xml:space="preserve"> и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z w:val="28"/>
          <w:szCs w:val="28"/>
        </w:rPr>
        <w:t xml:space="preserve"> могут быть определены из экспериментов по рассеянию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рассеянии нейтронов, энерг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торых не превосходит нескольких </w:t>
      </w:r>
      <w:r>
        <w:rPr>
          <w:i/>
          <w:iCs/>
          <w:color w:val="000000"/>
          <w:sz w:val="28"/>
          <w:szCs w:val="28"/>
        </w:rPr>
        <w:t xml:space="preserve">Мэв, </w:t>
      </w:r>
      <w:r>
        <w:rPr>
          <w:color w:val="000000"/>
          <w:sz w:val="28"/>
          <w:szCs w:val="28"/>
        </w:rPr>
        <w:t xml:space="preserve">практически наблюдается только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-рассеяние, не позволяющее установить обменного характера ядерных сил. Поэтому необходимо исследовать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еяние более высоких порядков, наблюдающееся только при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соких энергиях частиц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16"/>
          <w:szCs w:val="16"/>
        </w:rPr>
      </w:pPr>
      <w:r>
        <w:rPr>
          <w:color w:val="000000"/>
          <w:sz w:val="28"/>
          <w:szCs w:val="28"/>
        </w:rPr>
        <w:t xml:space="preserve">В случае сил Бартлетта, если допустить, что волновая функция может быть представлена в виде произведения двух функций, одна из которых зависит от пространственных координат нуклонов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iCs/>
          <w:color w:val="000000"/>
          <w:sz w:val="28"/>
          <w:szCs w:val="28"/>
        </w:rPr>
        <w:t xml:space="preserve">, а </w:t>
      </w:r>
      <w:r>
        <w:rPr>
          <w:color w:val="000000"/>
          <w:sz w:val="28"/>
          <w:szCs w:val="28"/>
        </w:rPr>
        <w:t xml:space="preserve">другая — от спиновых переменных, очевидно; </w:t>
      </w:r>
      <w:r>
        <w:rPr>
          <w:smallCaps/>
          <w:color w:val="000000"/>
          <w:sz w:val="28"/>
          <w:szCs w:val="28"/>
          <w:lang w:val="en-US"/>
        </w:rPr>
        <w:t>P</w:t>
      </w:r>
      <w:r>
        <w:rPr>
          <w:smallCaps/>
          <w:color w:val="000000"/>
          <w:sz w:val="16"/>
          <w:szCs w:val="16"/>
          <w:lang w:val="en-US"/>
        </w:rPr>
        <w:t>b</w:t>
      </w:r>
      <w:r>
        <w:rPr>
          <w:smallCaps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будет действовать только на спиновую функцию. Последняя, как известно, симметрична относительно перестановки</w:t>
      </w:r>
      <w:r>
        <w:rPr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 xml:space="preserve">спиновых переменных, если спин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системы, состоящей из нейтрона и протона, равен единице, и антисимметрична, если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=0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оэтому уравнение Шредингера в случае наличия сил  Бартлетта может быть представлено в виде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  <w:lang w:val="en-US"/>
        </w:rPr>
        <w:drawing>
          <wp:inline distT="0" distB="0" distL="0" distR="0">
            <wp:extent cx="4008120" cy="35560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812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отличается от уравнения с «обыкновенным» потенциалом тем, что потенциал имеет различный знак при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=0 и при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 Из опытов по рассеянию нейтронов протонами известно, что в три-плетном и в синглетном состояниях системы нейтрон — протон наблюдается рассеяние, которое может быть объяснено силами притяжения, хотя величина этих сил   (глубина потенциальной ямы) оказывается различной. Это обстоятельство наряду с тем, силы Бартлетта, не приводят к насыщению, позволяет утверждать, что</w:t>
      </w:r>
      <w:r>
        <w:rPr>
          <w:sz w:val="28"/>
          <w:szCs w:val="28"/>
        </w:rPr>
        <w:t xml:space="preserve"> ядер</w:t>
      </w:r>
      <w:r>
        <w:rPr>
          <w:color w:val="000000"/>
          <w:sz w:val="28"/>
          <w:szCs w:val="28"/>
        </w:rPr>
        <w:t xml:space="preserve">ные силы не могут быть только силами Бартлетта.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замечаний, сделанных относительно сил Майорана и Бартлетта,  мы можем сразу записать уравнение Шредингера для сил Гейзенберга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drawing>
          <wp:inline distT="0" distB="0" distL="0" distR="0">
            <wp:extent cx="4511675" cy="41402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38" r="-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1675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сюда видно, что знак потенциала зависит от того, является ли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</w:rPr>
        <w:t>+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етным или нечетным числом. В частности, при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-рассеянии нейтронов протонами (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color w:val="000000"/>
          <w:sz w:val="28"/>
          <w:szCs w:val="28"/>
        </w:rPr>
        <w:t xml:space="preserve">=0) знак ( —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perscript"/>
          <w:lang w:val="en-US"/>
        </w:rPr>
        <w:t>i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  <w:vertAlign w:val="superscript"/>
          <w:lang w:val="en-US"/>
        </w:rPr>
        <w:t>s</w:t>
      </w:r>
      <w:r>
        <w:rPr>
          <w:color w:val="000000"/>
          <w:sz w:val="28"/>
          <w:szCs w:val="28"/>
          <w:vertAlign w:val="superscript"/>
        </w:rPr>
        <w:t>+1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) должен быть различным в триплетном и синглетном состояниях. Это также свидетельствует, что ядерные силы не могут быть только силами Гейзенберг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ное взаимодействие в триплетном и синглетном со</w:t>
        <w:softHyphen/>
        <w:t>стояниях системы протон — нейтрон может быть объяснено, если, например, предположить, что обменные силы представ</w:t>
        <w:softHyphen/>
        <w:t>ляют собой «смесь» сил Гейзенберга и Майорана. В таком слу</w:t>
        <w:softHyphen/>
        <w:t>чае оператор потенциальной энергии будет иметь вид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drawing>
          <wp:inline distT="0" distB="0" distL="0" distR="0">
            <wp:extent cx="2135505" cy="292735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550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  <w:lang w:val="en-US"/>
        </w:rPr>
        <w:t>g</w:t>
      </w:r>
      <w:r>
        <w:rPr>
          <w:i/>
          <w:iCs/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>некоторый параметр, который следует выбрать так, что</w:t>
        <w:softHyphen/>
        <w:t>бы получалось необходимое для объяснения рассеяния взаимодействие в триплетном и синглетном состояниях. При использо</w:t>
        <w:softHyphen/>
        <w:t xml:space="preserve">вании модели прямоугольной ямы ее глубина оказывается ~20 </w:t>
      </w:r>
      <w:r>
        <w:rPr>
          <w:i/>
          <w:iCs/>
          <w:color w:val="000000"/>
          <w:sz w:val="28"/>
          <w:szCs w:val="28"/>
        </w:rPr>
        <w:t xml:space="preserve">Мэв </w:t>
      </w:r>
      <w:r>
        <w:rPr>
          <w:color w:val="000000"/>
          <w:sz w:val="28"/>
          <w:szCs w:val="28"/>
        </w:rPr>
        <w:t xml:space="preserve">для триплетногро состояния и ~11,5 </w:t>
      </w:r>
      <w:r>
        <w:rPr>
          <w:i/>
          <w:iCs/>
          <w:color w:val="000000"/>
          <w:sz w:val="28"/>
          <w:szCs w:val="28"/>
        </w:rPr>
        <w:t xml:space="preserve">Мэв </w:t>
      </w:r>
      <w:r>
        <w:rPr>
          <w:color w:val="000000"/>
          <w:sz w:val="28"/>
          <w:szCs w:val="28"/>
        </w:rPr>
        <w:t>для синглетного. Легко убедиться, что для получения такой глубины сле</w:t>
        <w:softHyphen/>
        <w:t xml:space="preserve">дует положить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/>
      <w:r>
        <w:rPr>
          <w:color w:val="000000"/>
          <w:sz w:val="28"/>
          <w:szCs w:val="28"/>
        </w:rPr>
        <w:t>0,25. Следовательно, для объяснения рассея</w:t>
        <w:softHyphen/>
        <w:t>ния можно допустить, что обменные силы на 25% являются си</w:t>
        <w:softHyphen/>
        <w:t>лами Гейзенберга и на 75'% —силами Майора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ко последнее замечание не означает, что комбинация сил Гейзенберга и Майорана является единственно возможной. В частности, можно было бы получить подходящую величину взаимодействия в триплетном и синглетном состояниях дей</w:t>
        <w:softHyphen/>
        <w:t>трона, предположив, что ядерные силы являются комбинацией сил Вигнера и Майорана. Опыты по рассеянию быстрых нукло</w:t>
        <w:softHyphen/>
        <w:t>нов заставляют сомневаться в том, что комбинация таких сил может быть использована для описания ядерного взаимодей</w:t>
        <w:softHyphen/>
        <w:t>ств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кажем, как могут быть выражены операторы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16"/>
          <w:szCs w:val="16"/>
        </w:rPr>
        <w:t xml:space="preserve">М,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16"/>
          <w:szCs w:val="16"/>
        </w:rPr>
        <w:t xml:space="preserve">В,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16"/>
          <w:szCs w:val="16"/>
        </w:rPr>
        <w:t>Г</w:t>
      </w:r>
      <w:r>
        <w:rPr>
          <w:i/>
          <w:iCs/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ерез операторы Паули о и операторы изотопического спина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color w:val="000000"/>
          <w:sz w:val="28"/>
          <w:szCs w:val="28"/>
        </w:rPr>
        <w:t xml:space="preserve">. Обратим внимание на то, что из определения операторов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16"/>
          <w:szCs w:val="16"/>
        </w:rPr>
        <w:t xml:space="preserve">М,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16"/>
          <w:szCs w:val="16"/>
        </w:rPr>
        <w:t xml:space="preserve">В,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16"/>
          <w:szCs w:val="16"/>
        </w:rPr>
        <w:t>Г</w:t>
      </w:r>
      <w:r>
        <w:rPr>
          <w:i/>
          <w:iCs/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ледует, что двухкратное применение каждого из них оставляет волновую функцию неизменной. Поэтому собственные значения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16"/>
          <w:szCs w:val="16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color w:val="000000"/>
          <w:sz w:val="16"/>
          <w:szCs w:val="16"/>
        </w:rPr>
        <w:t xml:space="preserve">,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color w:val="000000"/>
          <w:sz w:val="16"/>
          <w:szCs w:val="16"/>
        </w:rPr>
        <w:t xml:space="preserve">,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i/>
          <w:iCs/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вны единице, а собственные значения операторов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16"/>
          <w:szCs w:val="16"/>
        </w:rPr>
        <w:t xml:space="preserve">М,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16"/>
          <w:szCs w:val="16"/>
        </w:rPr>
        <w:t xml:space="preserve">В,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16"/>
          <w:szCs w:val="16"/>
        </w:rPr>
        <w:t xml:space="preserve">Г </w:t>
      </w:r>
      <w:r>
        <w:rPr>
          <w:i/>
          <w:iCs/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вны ±1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снова ограничиться рассмотрением системы из двух нуклонов, то легко видеть, что такие собственные значения опе</w:t>
        <w:softHyphen/>
        <w:t>раторов обменных сил (±1) связаны с симметрией или антисим</w:t>
        <w:softHyphen/>
        <w:t>метрией волновой функции системы относительно перестановки переменных, характеризующих систем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Прежде всего установим связь между оператором </w:t>
      </w:r>
      <w:r>
        <w:rPr>
          <w:smallCaps/>
          <w:color w:val="000000"/>
          <w:sz w:val="28"/>
          <w:szCs w:val="28"/>
        </w:rPr>
        <w:t>р</w:t>
      </w:r>
      <w:r>
        <w:rPr>
          <w:smallCaps/>
          <w:color w:val="000000"/>
          <w:sz w:val="16"/>
          <w:szCs w:val="16"/>
        </w:rPr>
        <w:t xml:space="preserve">б </w:t>
      </w:r>
      <w:r>
        <w:rPr>
          <w:color w:val="000000"/>
          <w:sz w:val="28"/>
          <w:szCs w:val="28"/>
        </w:rPr>
        <w:t>и опе</w:t>
        <w:softHyphen/>
        <w:t xml:space="preserve">раторами Паули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z w:val="28"/>
          <w:szCs w:val="28"/>
        </w:rPr>
        <w:t xml:space="preserve"> протона и нейтрона. Волновая функ</w:t>
        <w:softHyphen/>
        <w:t>ция триплетного состояния (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) симметрична относительн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ерестановки спиновых переменных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нуклонов, а для синглетного состояния (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=0)  антисимметрична. Это означает, чт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drawing>
          <wp:inline distT="0" distB="0" distL="0" distR="0">
            <wp:extent cx="4239260" cy="577215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9260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бственные значения оператора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z w:val="28"/>
          <w:szCs w:val="28"/>
        </w:rPr>
        <w:t>равны — 3 для синглетного и +1 для триплетного состояния. По</w:t>
        <w:softHyphen/>
        <w:t xml:space="preserve">этому оператор </w:t>
      </w:r>
      <w:r>
        <w:rPr>
          <w:smallCaps/>
          <w:color w:val="000000"/>
          <w:sz w:val="28"/>
          <w:szCs w:val="28"/>
        </w:rPr>
        <w:t>р</w:t>
      </w:r>
      <w:r>
        <w:rPr>
          <w:smallCaps/>
          <w:color w:val="000000"/>
          <w:sz w:val="16"/>
          <w:szCs w:val="16"/>
        </w:rPr>
        <w:t>Б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жет быть представлен в вид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drawing>
          <wp:inline distT="0" distB="0" distL="0" distR="0">
            <wp:extent cx="3442970" cy="372745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39" r="-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2970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тавим аналогичным образом операторы Майорана и Гей- зенберга. Поскольку компоненты операторов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color w:val="000000"/>
          <w:sz w:val="28"/>
          <w:szCs w:val="28"/>
        </w:rPr>
        <w:t xml:space="preserve"> тождественны, можно утверждать, что оператор (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z w:val="28"/>
          <w:szCs w:val="28"/>
        </w:rPr>
        <w:t xml:space="preserve">) имеет, как и оператор </w:t>
      </w:r>
      <w:r>
        <w:rPr>
          <w:b/>
          <w:bCs/>
          <w:i/>
          <w:iCs/>
          <w:color w:val="000000"/>
          <w:sz w:val="28"/>
          <w:szCs w:val="28"/>
        </w:rPr>
        <w:t>(</w:t>
      </w:r>
      <w:r>
        <w:rPr>
          <w:b/>
          <w:bCs/>
          <w:i/>
          <w:i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  <w:bCs/>
          <w:i/>
          <w:iCs/>
          <w:color w:val="000000"/>
          <w:sz w:val="28"/>
          <w:szCs w:val="28"/>
        </w:rPr>
        <w:t xml:space="preserve">),  </w:t>
      </w:r>
      <w:r>
        <w:rPr>
          <w:color w:val="000000"/>
          <w:sz w:val="28"/>
          <w:szCs w:val="28"/>
        </w:rPr>
        <w:t>собственные   значения   —3   и   +1,   а   оператор   Р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color w:val="000000"/>
          <w:sz w:val="28"/>
          <w:szCs w:val="28"/>
        </w:rPr>
        <w:t>=1/2[1+(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z w:val="28"/>
          <w:szCs w:val="28"/>
        </w:rPr>
        <w:t xml:space="preserve">)]— значения –1  и  +1, причем он должен действовать на зарядовые координаты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вух нуклонов точно так же, как оператор  (4.18)  на спиновые переменные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ведение зарядовой координаты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вивалентно признанию существования у нуклона пяти степеней свободы (три простран</w:t>
        <w:softHyphen/>
        <w:t>ственных, спиновая  и зарядовая  координаты).  Поскольку система  нуклонов,  подчиняющихся  статистике  Ферми — Дирака, должна описываться волновой функцией, антисимметричной от</w:t>
        <w:softHyphen/>
        <w:t>носительно перестановки всех координат любой пары нуклонов, волновая функция системы из двух нуклон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  <w:drawing>
          <wp:inline distT="0" distB="0" distL="0" distR="0">
            <wp:extent cx="4818380" cy="24765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57" r="-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838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следнее соотношение может быть заменено таким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123055" cy="25654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" t="-53" r="-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05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smallCap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позволяет выразить оператор Майорана Р</w:t>
      </w:r>
      <w:r>
        <w:rPr>
          <w:color w:val="000000"/>
          <w:sz w:val="18"/>
          <w:szCs w:val="18"/>
        </w:rPr>
        <w:t xml:space="preserve">м  </w:t>
      </w:r>
      <w:r>
        <w:rPr>
          <w:color w:val="000000"/>
          <w:sz w:val="28"/>
          <w:szCs w:val="28"/>
        </w:rPr>
        <w:t xml:space="preserve">через операторы 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color w:val="000000"/>
          <w:sz w:val="28"/>
          <w:szCs w:val="28"/>
        </w:rPr>
        <w:t xml:space="preserve"> и </w:t>
      </w:r>
      <w:r>
        <w:rPr>
          <w:smallCaps/>
          <w:color w:val="000000"/>
          <w:sz w:val="28"/>
          <w:szCs w:val="28"/>
        </w:rPr>
        <w:t>Р</w:t>
      </w:r>
      <w:r>
        <w:rPr>
          <w:smallCaps/>
          <w:color w:val="000000"/>
          <w:sz w:val="18"/>
          <w:szCs w:val="18"/>
        </w:rPr>
        <w:t>б</w:t>
      </w:r>
      <w:r>
        <w:rPr>
          <w:smallCaps/>
          <w:color w:val="000000"/>
          <w:sz w:val="28"/>
          <w:szCs w:val="28"/>
        </w:rPr>
        <w:t>*):</w:t>
      </w:r>
    </w:p>
    <w:p>
      <w:pPr>
        <w:pStyle w:val="Normal"/>
        <w:shd w:fill="FFFFFF" w:val="clear"/>
        <w:autoSpaceDE w:val="false"/>
        <w:rPr>
          <w:smallCaps/>
          <w:color w:val="000000"/>
          <w:sz w:val="28"/>
          <w:szCs w:val="28"/>
        </w:rPr>
      </w:pPr>
      <w:r>
        <w:rPr>
          <w:smallCap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0"/>
          <w:szCs w:val="20"/>
        </w:rPr>
        <w:t xml:space="preserve">              </w:t>
      </w:r>
      <w:r>
        <w:rPr>
          <w:color w:val="000000"/>
          <w:sz w:val="20"/>
          <w:szCs w:val="20"/>
        </w:rPr>
        <w:drawing>
          <wp:inline distT="0" distB="0" distL="0" distR="0">
            <wp:extent cx="4704715" cy="305435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52" r="-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сли же принять во внимание, что оператор </w:t>
      </w:r>
      <w:r>
        <w:rPr>
          <w:smallCaps/>
          <w:color w:val="000000"/>
          <w:sz w:val="28"/>
          <w:szCs w:val="28"/>
        </w:rPr>
        <w:t>р</w:t>
      </w:r>
      <w:r>
        <w:rPr>
          <w:smallCaps/>
          <w:color w:val="000000"/>
          <w:sz w:val="18"/>
          <w:szCs w:val="18"/>
        </w:rPr>
        <w:t>г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вязан с опеаторами Рм и </w:t>
      </w:r>
      <w:r>
        <w:rPr>
          <w:smallCaps/>
          <w:color w:val="000000"/>
          <w:sz w:val="28"/>
          <w:szCs w:val="28"/>
        </w:rPr>
        <w:t>Р</w:t>
      </w:r>
      <w:r>
        <w:rPr>
          <w:smallCaps/>
          <w:color w:val="000000"/>
          <w:sz w:val="20"/>
          <w:szCs w:val="20"/>
        </w:rPr>
        <w:t>б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ношение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</w:t>
      </w: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i/>
          <w:iCs/>
          <w:color w:val="000000"/>
          <w:sz w:val="28"/>
          <w:szCs w:val="28"/>
          <w:vertAlign w:val="subscript"/>
        </w:rPr>
        <w:t>Г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i/>
          <w:iCs/>
          <w:color w:val="000000"/>
          <w:sz w:val="28"/>
          <w:szCs w:val="28"/>
          <w:vertAlign w:val="subscript"/>
        </w:rPr>
        <w:t>М</w:t>
      </w: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B</w:t>
      </w:r>
      <w:r>
        <w:rPr>
          <w:i/>
          <w:iCs/>
          <w:color w:val="000000"/>
          <w:sz w:val="28"/>
          <w:szCs w:val="28"/>
        </w:rPr>
        <w:t xml:space="preserve">,                          </w:t>
      </w:r>
      <w:r>
        <w:rPr>
          <w:color w:val="000000"/>
          <w:sz w:val="28"/>
          <w:szCs w:val="28"/>
        </w:rPr>
        <w:t xml:space="preserve">          (4.21) </w:t>
      </w:r>
      <w:r>
        <w:rPr>
          <w:color w:val="000000"/>
          <w:sz w:val="28"/>
          <w:szCs w:val="28"/>
          <w:vertAlign w:val="subscript"/>
        </w:rPr>
        <w:t xml:space="preserve">, </w:t>
      </w:r>
      <w:r>
        <w:rPr>
          <w:color w:val="000000"/>
          <w:sz w:val="28"/>
          <w:szCs w:val="28"/>
        </w:rPr>
        <w:t xml:space="preserve">                т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для оператора Гейзенберга получае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drawing>
          <wp:inline distT="0" distB="0" distL="0" distR="0">
            <wp:extent cx="3792855" cy="354330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39" r="-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2855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8"/>
          <w:szCs w:val="28"/>
          <w:vertAlign w:val="superscript"/>
        </w:rPr>
        <w:t xml:space="preserve">                        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становка зарядовых координат, как и следовало ожидать, эквивалентна перестановке пространственных координат и спи</w:t>
        <w:softHyphen/>
        <w:t>новых переменных нуклон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стема из двух одинаковых частиц — нейтронов или прото</w:t>
        <w:softHyphen/>
        <w:t>нов — должна характеризоваться волновой функцией, симмет</w:t>
        <w:softHyphen/>
        <w:t>ричной относительно зарядовых координат; поэтому синглетным состояниям такой системы (антисимметричным относитель</w:t>
        <w:softHyphen/>
        <w:t>но спиновых переменных) соответствует четная относительно перестановки пространственных координат функция, а триплет-ным состояниям — нечетна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ше было указано, что включение в гамильтониан слагае</w:t>
        <w:softHyphen/>
        <w:t xml:space="preserve">мых, содержащих операторы Рм, </w:t>
      </w:r>
      <w:r>
        <w:rPr>
          <w:i/>
          <w:iCs/>
          <w:smallCaps/>
          <w:color w:val="000000"/>
          <w:sz w:val="28"/>
          <w:szCs w:val="28"/>
        </w:rPr>
        <w:t>Р</w:t>
      </w:r>
      <w:r>
        <w:rPr>
          <w:i/>
          <w:iCs/>
          <w:smallCaps/>
          <w:color w:val="000000"/>
          <w:sz w:val="18"/>
          <w:szCs w:val="18"/>
        </w:rPr>
        <w:t>Б</w:t>
      </w:r>
      <w:r>
        <w:rPr>
          <w:i/>
          <w:iCs/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Рг, не может привести к возникновению состояния, являющегося суперпозицией состоя</w:t>
        <w:softHyphen/>
        <w:t xml:space="preserve">ний с различным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color w:val="000000"/>
          <w:sz w:val="28"/>
          <w:szCs w:val="28"/>
        </w:rPr>
        <w:t>. Поэтому для объяснения возникновения у дейтрона электрического квадрупольного момента в гамильто</w:t>
        <w:softHyphen/>
        <w:t>ниан должны войти члены, соответствующие тензорному взаимо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действ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нзорные силы также могут быть обычными и обменными. При обычных тензорных силах в гамильтониан входит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0"/>
          <w:szCs w:val="20"/>
        </w:rPr>
        <w:t>1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см (4.3) ) , а в случае обменных сил берется комбинация </w:t>
      </w: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i/>
          <w:iCs/>
          <w:color w:val="000000"/>
          <w:sz w:val="20"/>
          <w:szCs w:val="20"/>
        </w:rPr>
        <w:t>Г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l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Произведения же </w:t>
      </w: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i/>
          <w:iCs/>
          <w:color w:val="000000"/>
          <w:sz w:val="20"/>
          <w:szCs w:val="20"/>
        </w:rPr>
        <w:t>Б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l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i/>
          <w:iCs/>
          <w:color w:val="000000"/>
          <w:sz w:val="20"/>
          <w:szCs w:val="20"/>
        </w:rPr>
        <w:t>М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l</w:t>
      </w:r>
      <w:r>
        <w:rPr>
          <w:i/>
          <w:iCs/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включать в гамильтониан не имеет смысла в связи с тем, что по (4.6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drawing>
          <wp:inline distT="0" distB="0" distL="0" distR="0">
            <wp:extent cx="4584065" cy="619760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06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оператор потенциальной энергии, учитываю</w:t>
        <w:softHyphen/>
        <w:t xml:space="preserve">щий зависимость от пространственных, спиновых и зарядовых координат, может быть представлен в виде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   </w:t>
      </w:r>
      <w:r>
        <w:rPr>
          <w:i/>
          <w:iCs/>
          <w:color w:val="000000"/>
          <w:sz w:val="28"/>
          <w:szCs w:val="28"/>
        </w:rPr>
        <w:drawing>
          <wp:inline distT="0" distB="0" distL="0" distR="0">
            <wp:extent cx="5114290" cy="488315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290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ходящие в это выражение операторы соответствуют различ</w:t>
        <w:softHyphen/>
        <w:t xml:space="preserve">ным типам взаимодействия. Оператор </w:t>
      </w:r>
      <w:r>
        <w:rPr>
          <w:b/>
          <w:bCs/>
          <w:i/>
          <w:iCs/>
          <w:color w:val="000000"/>
          <w:sz w:val="28"/>
          <w:szCs w:val="28"/>
        </w:rPr>
        <w:t>(</w:t>
      </w:r>
      <w:r>
        <w:rPr>
          <w:b/>
          <w:bCs/>
          <w:i/>
          <w:i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  <w:bCs/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соответствует об</w:t>
        <w:softHyphen/>
        <w:t>мену спиновыми переменными, (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z w:val="28"/>
          <w:szCs w:val="28"/>
        </w:rPr>
        <w:t>) — обмену пространствен</w:t>
        <w:softHyphen/>
        <w:t xml:space="preserve">ными и спиновыми переменными, </w:t>
      </w:r>
      <w:r>
        <w:rPr>
          <w:b/>
          <w:bCs/>
          <w:i/>
          <w:iCs/>
          <w:color w:val="000000"/>
          <w:sz w:val="28"/>
          <w:szCs w:val="28"/>
        </w:rPr>
        <w:t>(</w:t>
      </w:r>
      <w:r>
        <w:rPr>
          <w:b/>
          <w:bCs/>
          <w:i/>
          <w:i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  <w:bCs/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z w:val="28"/>
          <w:szCs w:val="28"/>
        </w:rPr>
        <w:t>) — обмену про</w:t>
        <w:softHyphen/>
        <w:t xml:space="preserve">странственными переменными. Оператор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читывает тензорное взаимодействие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color w:val="000000"/>
          <w:sz w:val="28"/>
          <w:szCs w:val="28"/>
        </w:rPr>
        <w:t xml:space="preserve"> — тензорное обменное взаимодей</w:t>
        <w:softHyphen/>
        <w:t>ств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, наконец, указать, что оператор (4.24) представляет наиболее общий тип оператора потенциальной энергии, удовле</w:t>
        <w:softHyphen/>
        <w:t>творяющий требованию, инвариантности относительно смещений, вращений и инверсии системы координат, при условии, что взаимодействие не зависит от суммарного спина, скоростей и заряда ядра .</w:t>
      </w:r>
      <w:r>
        <w:br w:type="page"/>
      </w:r>
    </w:p>
    <w:p>
      <w:pPr>
        <w:pStyle w:val="Heading1"/>
        <w:jc w:val="center"/>
        <w:rPr/>
      </w:pPr>
      <w:bookmarkStart w:id="3" w:name="__RefHeading___Toc66590603"/>
      <w:bookmarkEnd w:id="3"/>
      <w:r>
        <w:rPr/>
        <w:t>Насыщение ядерных си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ение насыщения ядерных сил свидетельствует о том, что  каждый нуклон, входящий в состав сложного ядра, взаимодейетвует с ограниченным числом частиц. В противном случае, т. е., если бы каждый нуклон взаимодействовал со всеми нуклонам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ядре, энергия связи, как уже отмечалось, была бы пропорциональной числу взаимодействующих пар нуклонов А (А — 1)/2.  Используя вариационный принцип, можно показать, что, независимо от формы потенциальной функции, обычные короткодействующие силы притяжения не могут привести </w:t>
      </w:r>
      <w:r>
        <w:rPr>
          <w:iCs/>
          <w:color w:val="000000"/>
          <w:sz w:val="28"/>
          <w:szCs w:val="28"/>
        </w:rPr>
        <w:t>к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ыщению 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о-видимому, насыщение может возникнуть в том случае,  когда ядерные силы, являющиеся силами притяжения, на малых расстояниях переходят в силы отталкивания, что соответствует конечным размерам нуклон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ная возможность объяснения насыщения заключается в предположении, что между нуклонами действуют обменные 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 xml:space="preserve">силы. Однако, как мы увидим ниже, приводят к насыщению не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 любые силы этого тип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ясним сначала, могут ли обусловить насыщение силы Майорана, для чего предположим, что состояние каждого нуклона можно описать с помощью функции, зависящей только от его координат. Это допущение не находится в противоречии с опытными факт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тенциальная энергия </w:t>
      </w:r>
      <w:r>
        <w:rPr>
          <w:i/>
          <w:iCs/>
          <w:color w:val="000000"/>
          <w:sz w:val="28"/>
          <w:szCs w:val="28"/>
          <w:lang w:val="en-US"/>
        </w:rPr>
        <w:t>W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заимодействия любого протона,  находящегося в состоянии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z w:val="28"/>
          <w:szCs w:val="28"/>
        </w:rPr>
        <w:t xml:space="preserve">), с нейтроном в состоянии |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z w:val="28"/>
          <w:szCs w:val="28"/>
        </w:rPr>
        <w:t>)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наличии сил Майорана имеет вид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drawing>
          <wp:inline distT="0" distB="0" distL="0" distR="0">
            <wp:extent cx="4470400" cy="610235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сли протон и нейтрон находятся в различных состояниях, функции </w:t>
      </w:r>
      <w:r>
        <w:rPr>
          <w:i/>
          <w:iCs/>
          <w:color w:val="000000"/>
          <w:sz w:val="28"/>
          <w:szCs w:val="28"/>
        </w:rPr>
        <w:t>и(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 xml:space="preserve">и      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 xml:space="preserve"> (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 xml:space="preserve">будут ортогональны друг другу, а интеграл </w:t>
      </w:r>
      <w:r>
        <w:rPr>
          <w:i/>
          <w:iCs/>
          <w:color w:val="000000"/>
          <w:sz w:val="28"/>
          <w:szCs w:val="28"/>
          <w:lang w:val="en-US"/>
        </w:rPr>
        <w:t>W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это очевидно, если предположить, что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 xml:space="preserve">можно аппроксимировать с помощью прямоугольной потенциальной ямы; тогда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=0). Энергия взаимодействия двух частиц будет отлична от нуля в том случае, если протон и нейтрон находятся в одном же состоянии. При взаимодействии Майорана нейтрон взаимодействовать с теми протонами, у которых координатная часть волновой функции совпадает с соответствующей волновой функции нейтрона. Согласно принципу Паули в ядре могут находиться два таких протона (с противоположно Ориентированными спинами); поэтому при силах Майорана каждый нейтрон может взаимодействовать с двумя протонами и, наоборот, каждый протон — с двумя нейтрон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сюда можно сделать вывод, что в таких ядрах, как 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</w:r>
      <m:oMath xmlns:m="http://schemas.openxmlformats.org/officeDocument/2006/math"/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</w:r>
      <m:oMath xmlns:m="http://schemas.openxmlformats.org/officeDocument/2006/math"/>
      <w:r>
        <w:rPr>
          <w:color w:val="000000"/>
          <w:sz w:val="28"/>
          <w:szCs w:val="28"/>
        </w:rPr>
      </w:r>
      <m:oMath xmlns:m="http://schemas.openxmlformats.org/officeDocument/2006/math"/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, насыщение наблюдаться не должно, но ядро 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  <w:vertAlign w:val="superscript"/>
        </w:rPr>
        <w:t xml:space="preserve">4 </w:t>
      </w:r>
      <w:r>
        <w:rPr>
          <w:color w:val="000000"/>
          <w:sz w:val="28"/>
          <w:szCs w:val="28"/>
        </w:rPr>
        <w:t>должно представлять замкнутую систему. Энергия связи, нриходящаяся на частицу, подтверждает сделанный вывод. Если воспользоваться химической терминологией, можно было бы сказать, что каждый нуклон имеет по две «валентные» связи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аче обстоит дело, когда между нуклонами действуют силы Гейзенберга. В этом случае в оператор потенциальной энергии входят операторы Паули, действующие на спиновую перемен</w:t>
        <w:softHyphen/>
        <w:t>ную, в результате чего знак потенциала различен при парал</w:t>
        <w:softHyphen/>
        <w:t>лельных и антипараллельных направлениях спинов взаимодей</w:t>
        <w:softHyphen/>
        <w:t>ствующих частиц. Поэтому нейтрон может притягивать к себе только один протон, а протон — только один нейтрон. При силах Гейзенберга систему с насыщенными ядерными связями должен был бы представлять дейтрон. Большая энергия связи, приходя</w:t>
        <w:softHyphen/>
        <w:t xml:space="preserve">щаяся на каждую частицу в ядре </w:t>
      </w:r>
      <w:r>
        <w:rPr>
          <w:color w:val="000000"/>
          <w:sz w:val="28"/>
          <w:szCs w:val="28"/>
        </w:rPr>
      </w:r>
      <m:oMath xmlns:m="http://schemas.openxmlformats.org/officeDocument/2006/math"/>
      <w:r>
        <w:rPr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>, с этой точки зрения объ</w:t>
        <w:softHyphen/>
        <w:t>яснена быть не может. Следовательно, приняв, что ядерные силы являются обменными, мы должны либо отдать предпочтение силам Майорана, либо считать, что они представляют собой «смесь» сил Майорана и Гейзенберга, причем большую часть этой «смеси» составляют силы Майорана. (Силы же Бартлетта, при которых отсутствует замена пространственных координат, к насыщению не приводят.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ко рассеяние нейтронов и протонов, обладающих боль</w:t>
        <w:softHyphen/>
        <w:t>шими энергиями, говорит о том, что ядерные силы не могут быть чисто обменными силами, а являются, по-видимому, комбина</w:t>
        <w:softHyphen/>
        <w:t>цией обычных и обменных сил. Присутствие же в гамильтониане членов, соответствующих обычным силам, вновь поднимает вопрос объяснения насыщения ядерных сил 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ъяснения насыщения в этом случае принимают, что между нуклонами, помимо рассмотренных выше сил, действуют так называемые «множественные» силы, сущность кото</w:t>
        <w:softHyphen/>
        <w:t>рых заключается в их отсутствии при взаимодействии двух ча</w:t>
        <w:softHyphen/>
        <w:t>стиц и отталкивании между тремя или большим числом частиц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rStyle w:val="1"/>
        </w:rPr>
        <w:t xml:space="preserve"> </w:t>
      </w:r>
      <w:bookmarkStart w:id="4" w:name="__RefHeading___Toc66590604"/>
      <w:r>
        <w:rPr>
          <w:rStyle w:val="1"/>
        </w:rPr>
        <w:t>Мезоны и ядерные силы</w:t>
      </w:r>
      <w:bookmarkEnd w:id="4"/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едыдущем разделе было дано формальное определение обмен</w:t>
        <w:softHyphen/>
        <w:t>ных сил, причем не затрагивались вопросы, связанные с осуще</w:t>
        <w:softHyphen/>
        <w:t>ствлением обмена зарядами, спинами или координатами. Пред</w:t>
        <w:softHyphen/>
        <w:t>ставление о механизме обмена базируется на соображениях, аналогичных использованным Дираком при построении теории электромагнитного взаимодейств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этой теории двойственная, корпускулярно-волновая при</w:t>
        <w:softHyphen/>
        <w:t>рода электромагнитных явлений интерпретируется с помощью волновой аналогии, согласно которой в пространстве, окружаю</w:t>
        <w:softHyphen/>
        <w:t>щем взаимодействующие заряды или токи, существует поле, ха</w:t>
        <w:softHyphen/>
        <w:t>рактеризуемое в каждой точке потенциалами или векторами на пряженности. С другой стороны, те же явления могут быть ис</w:t>
        <w:softHyphen/>
        <w:t>толкованы с помощью понятия квантов. Иначе говоря, с элек</w:t>
        <w:softHyphen/>
        <w:t>тромагнитным полем связывается представление о фотонах — «квантах этого поля, являющихся «частицами» с равными нулю зарядом и массой покоя и подчиняющихся статистике Бозе — Эйнштейна. Фотоны могут испускаться и поглощаться, т. е. воз</w:t>
        <w:softHyphen/>
        <w:t>никать и исчезать; взаимодействие же между зарядами может быть объяснено обменом квантами электромагнитного пол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логичные представления были использованы и при по</w:t>
        <w:softHyphen/>
        <w:t>строении теории взаимодействия нуклонов. Предполагалось, что каждый нуклон характеризуется специфическим «нуклонным зарядом», создающим поле ядерных сил. Этому полю соответ</w:t>
        <w:softHyphen/>
        <w:t>ствуют кванты, которые, в отличие от квантов электромагнит</w:t>
        <w:softHyphen/>
        <w:t>ного поля, могут иметь не равную нулю массу покоя. Впервые эта идея была высказана в 1934 г. Д. Д. Иваненко и И. Е. Таммом, допускавшими, что квантами ядерного поля являются элек</w:t>
        <w:softHyphen/>
        <w:t>троны и нейтрино. Предположение, что ядерное взаимодействие осуществляется через электронно-нейтринное поле, позволило объяснить короткодействующий характер ядерных сил, но при</w:t>
        <w:softHyphen/>
        <w:t>вело бы к слишком малым значениям энергии связи нуклон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а идея нашла дальнейшее развитие в работе Юкавы, который предположил, что «тяжелым» квантом поля ядерных сил является (в то время еще гипотетическая) частица с мас</w:t>
        <w:softHyphen/>
        <w:t xml:space="preserve">сой покоя, равной примерно 200 электронным массам. В 1937 г.  в составе космического излучения была обнаружена частица с массой, близкой к 200 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>е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получившая название мезона. Первоначально считалось, что квантом ядерного поля является именно такой мезон; однако дальнейшие исследования показали ошибочность этого. Частица с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е</w:t>
      </w:r>
      <w:r>
        <w:rPr>
          <w:color w:val="000000"/>
          <w:sz w:val="28"/>
          <w:szCs w:val="28"/>
        </w:rPr>
        <w:t xml:space="preserve"> в настоящее время известна под названием мюзона. Он весьма незначительно взаи</w:t>
        <w:softHyphen/>
        <w:t>модействует с нуклоном — примерно в 10</w:t>
      </w:r>
      <w:r>
        <w:rPr>
          <w:color w:val="000000"/>
          <w:sz w:val="28"/>
          <w:szCs w:val="28"/>
          <w:vertAlign w:val="superscript"/>
        </w:rPr>
        <w:t>12</w:t>
      </w:r>
      <w:r>
        <w:rPr>
          <w:color w:val="000000"/>
          <w:sz w:val="28"/>
          <w:szCs w:val="28"/>
        </w:rPr>
        <w:t xml:space="preserve"> раз слабее, чем если ,бы он действительно, был тяжелым квантом ядерного пол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енная к настоящему времени масса мюона </w:t>
      </w: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i/>
          <w:iCs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105,659 </w:t>
      </w:r>
      <w:r>
        <w:rPr>
          <w:i/>
          <w:iCs/>
          <w:color w:val="000000"/>
          <w:sz w:val="28"/>
          <w:szCs w:val="28"/>
        </w:rPr>
        <w:t xml:space="preserve">Мэв ) </w:t>
      </w:r>
      <w:r>
        <w:rPr>
          <w:color w:val="000000"/>
          <w:sz w:val="28"/>
          <w:szCs w:val="28"/>
        </w:rPr>
        <w:t>. Обнаружены положительные и отельные мюоны, причем по абсолютной величине их заряд, по-видимому, не отличается от заряда электрона. Спин мюона ра</w:t>
        <w:softHyphen/>
        <w:t>вен ½. Как положительные, так и отрицательные мюоны не</w:t>
        <w:softHyphen/>
        <w:t>устойчивы; их средняя продолжительность жизни в вакууме в си</w:t>
        <w:softHyphen/>
        <w:t xml:space="preserve">стеме координат, связанной с мюоном, равна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</m:oMath>
      <w:r>
        <w:rPr>
          <w:color w:val="000000"/>
          <w:sz w:val="28"/>
          <w:szCs w:val="28"/>
        </w:rPr>
        <w:t>=2,2 • 10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сек </w:t>
      </w:r>
      <w:r>
        <w:rPr>
          <w:color w:val="000000"/>
          <w:sz w:val="28"/>
          <w:szCs w:val="28"/>
        </w:rPr>
        <w:t xml:space="preserve">). </w:t>
      </w:r>
      <w:r>
        <w:rPr>
          <w:color w:val="000000"/>
          <w:sz w:val="28"/>
          <w:szCs w:val="28"/>
          <w:vertAlign w:val="subscript"/>
        </w:rPr>
        <w:t>;</w:t>
      </w:r>
      <w:r>
        <w:rPr>
          <w:color w:val="000000"/>
          <w:sz w:val="28"/>
          <w:szCs w:val="28"/>
        </w:rPr>
        <w:t xml:space="preserve"> Распад мюона происходит по схеме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drawing>
          <wp:inline distT="0" distB="0" distL="0" distR="0">
            <wp:extent cx="3927475" cy="281940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64" r="-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747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е± обозначает электрон или позитрон,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μ</m:t>
            </m:r>
          </m:sub>
        </m:sSub>
      </m:oMath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e</w:t>
      </w:r>
      <w:r>
        <w:rPr>
          <w:i/>
          <w:iCs/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>нейтраль</w:t>
        <w:softHyphen/>
        <w:t>ные частицы (мюонное и электронное нейтрино) ; черточка над символом' обозначает античастиц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лабое взаимодействие мюонов с нуклонами подтверждается, в частности, тем, что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μ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color w:val="000000"/>
          <w:sz w:val="28"/>
          <w:szCs w:val="28"/>
        </w:rPr>
        <w:t xml:space="preserve"> может захватываться ядрами на </w:t>
      </w:r>
      <w:r>
        <w:rPr>
          <w:i/>
          <w:iCs/>
          <w:color w:val="000000"/>
          <w:sz w:val="28"/>
          <w:szCs w:val="28"/>
        </w:rPr>
        <w:t xml:space="preserve">К-,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</w:rPr>
        <w:t xml:space="preserve">-, </w:t>
      </w:r>
      <w:r>
        <w:rPr>
          <w:color w:val="000000"/>
          <w:sz w:val="28"/>
          <w:szCs w:val="28"/>
        </w:rPr>
        <w:t xml:space="preserve">... оболочки атома, при этом образуются мезоатомы Радиус мюонной орбиты в 207 раз меньше радиуса электронной орбиты, в результате чего для элементов с 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&gt; 30 размеры К-орбиты мюона становятся сравнимыми с размерами ядер. При этом мюон большую часть времени проводит внутри ядер. Несмотря на это, не наблюдается резкого уменьшения средней продолжительности жизни мюона, что можно объяс</w:t>
        <w:softHyphen/>
        <w:t>нить только слабым взаимодействием мюонов с нуклонами. Роль мюона в ядерных процессах неясна. Ясно, однако, что он не мо</w:t>
        <w:softHyphen/>
        <w:t>жет играть роли кванта ядерного поля из-за слабого взаимодей</w:t>
        <w:softHyphen/>
        <w:t>ствия с нуклон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1947 г. в составе космического излучения были обнару</w:t>
        <w:softHyphen/>
        <w:t>жены частицы, сильно взаимодействующие с нуклонами. Их на</w:t>
        <w:softHyphen/>
        <w:t xml:space="preserve">звал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color w:val="000000"/>
          <w:sz w:val="28"/>
          <w:szCs w:val="28"/>
        </w:rPr>
        <w:t>-мезонами . Год спустя они были получены искус</w:t>
        <w:softHyphen/>
        <w:t xml:space="preserve">ственным путем бомбардировкой ядер различных элементов быстрыми (300 — 400 </w:t>
      </w:r>
      <w:r>
        <w:rPr>
          <w:i/>
          <w:iCs/>
          <w:color w:val="000000"/>
          <w:sz w:val="28"/>
          <w:szCs w:val="28"/>
        </w:rPr>
        <w:t xml:space="preserve">Мэв) </w:t>
      </w:r>
      <w:r>
        <w:rPr>
          <w:i/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00"/>
          <w:sz w:val="28"/>
          <w:szCs w:val="28"/>
        </w:rPr>
        <w:t>-частицами, протонами и нейтро</w:t>
        <w:softHyphen/>
        <w:t xml:space="preserve">нами. Сначала были обнаружены только заряженны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±</m:t>
        </m:r>
      </m:oMath>
      <w:r>
        <w:rPr>
          <w:color w:val="000000"/>
          <w:sz w:val="28"/>
          <w:szCs w:val="28"/>
        </w:rPr>
        <w:t xml:space="preserve">-мезоны, которые распадаются по схеме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drawing>
          <wp:inline distT="0" distB="0" distL="0" distR="0">
            <wp:extent cx="3211830" cy="286385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183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кой распад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color w:val="000000"/>
          <w:sz w:val="28"/>
          <w:szCs w:val="28"/>
        </w:rPr>
        <w:t xml:space="preserve">-мезона называетс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color w:val="000000"/>
          <w:sz w:val="28"/>
          <w:szCs w:val="28"/>
        </w:rPr>
        <w:t>-</w:t>
      </w:r>
      <w:r>
        <w:rPr>
          <w:i/>
          <w:color w:val="000000"/>
          <w:sz w:val="28"/>
          <w:szCs w:val="28"/>
        </w:rPr>
        <w:t>распадом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1950 г. были обнаружены  нейтральны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color w:val="000000"/>
          <w:sz w:val="28"/>
          <w:szCs w:val="28"/>
        </w:rPr>
        <w:t>-мезоны (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color w:val="000000"/>
          <w:sz w:val="28"/>
          <w:szCs w:val="28"/>
        </w:rPr>
        <w:t xml:space="preserve">) , вернее, пары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color w:val="000000"/>
          <w:sz w:val="28"/>
          <w:szCs w:val="28"/>
        </w:rPr>
        <w:t>- квантов, возникающих при их распад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</w:t>
      </w:r>
      <w:r>
        <w:rPr>
          <w:color w:val="000000"/>
          <w:sz w:val="28"/>
          <w:szCs w:val="28"/>
        </w:rPr>
        <w:drawing>
          <wp:inline distT="0" distB="0" distL="0" distR="0">
            <wp:extent cx="1155700" cy="427355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" t="-43" r="-1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нергия каждого кванта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ϖ</m:t>
        </m:r>
        <m:r>
          <w:rPr>
            <w:rFonts w:ascii="Cambria Math" w:hAnsi="Cambria Math"/>
          </w:rPr>
          <m:t xml:space="preserve">≈</m:t>
        </m:r>
      </m:oMath>
      <w:r>
        <w:rPr>
          <w:color w:val="000000"/>
          <w:sz w:val="28"/>
          <w:szCs w:val="28"/>
        </w:rPr>
        <w:t xml:space="preserve">70 </w:t>
      </w:r>
      <w:r>
        <w:rPr>
          <w:i/>
          <w:iCs/>
          <w:color w:val="000000"/>
          <w:sz w:val="28"/>
          <w:szCs w:val="28"/>
        </w:rPr>
        <w:t xml:space="preserve">Мэв. </w:t>
      </w:r>
      <w:r>
        <w:rPr>
          <w:color w:val="000000"/>
          <w:sz w:val="28"/>
          <w:szCs w:val="28"/>
        </w:rPr>
        <w:t>Спустя некоторое время было установлено, что существует и другой, на два порядка ме</w:t>
        <w:softHyphen/>
        <w:t>нее вероятный тип распад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drawing>
          <wp:inline distT="0" distB="0" distL="0" distR="0">
            <wp:extent cx="1616075" cy="339090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075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81">
            <wp:simplePos x="0" y="0"/>
            <wp:positionH relativeFrom="column">
              <wp:posOffset>2514600</wp:posOffset>
            </wp:positionH>
            <wp:positionV relativeFrom="paragraph">
              <wp:posOffset>1143000</wp:posOffset>
            </wp:positionV>
            <wp:extent cx="923925" cy="619125"/>
            <wp:effectExtent l="0" t="0" r="0" b="0"/>
            <wp:wrapNone/>
            <wp:docPr id="5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Используя понятие изотопического спина, можно рассматри</w:t>
        <w:softHyphen/>
        <w:t xml:space="preserve">вать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-,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color w:val="000000"/>
          <w:sz w:val="28"/>
          <w:szCs w:val="28"/>
        </w:rPr>
        <w:t xml:space="preserve">- и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color w:val="000000"/>
          <w:sz w:val="28"/>
          <w:szCs w:val="28"/>
        </w:rPr>
        <w:t>-мезоны как три различных зарядовых состоя</w:t>
        <w:softHyphen/>
        <w:t xml:space="preserve">ни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color w:val="000000"/>
          <w:sz w:val="28"/>
          <w:szCs w:val="28"/>
        </w:rPr>
        <w:t>-мезона. Естественно поэтому предполагать, что изотопи</w:t>
        <w:softHyphen/>
        <w:t xml:space="preserve">ческий спин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color w:val="000000"/>
          <w:sz w:val="28"/>
          <w:szCs w:val="28"/>
        </w:rPr>
        <w:t xml:space="preserve">-мезона равен единице и различны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color w:val="000000"/>
          <w:sz w:val="28"/>
          <w:szCs w:val="28"/>
        </w:rPr>
        <w:t>-мезоны со</w:t>
        <w:softHyphen/>
        <w:t>ответствуют трем его проекциям на ось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</m:oMath>
      <w:r>
        <w:rPr>
          <w:color w:val="000000"/>
          <w:sz w:val="28"/>
          <w:szCs w:val="28"/>
        </w:rPr>
        <w:t>: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кая связь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</m:oMath>
      <w:r>
        <w:rPr>
          <w:color w:val="000000"/>
          <w:sz w:val="28"/>
          <w:szCs w:val="28"/>
        </w:rPr>
        <w:t xml:space="preserve">-компоненты изотопического спина с различным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color w:val="000000"/>
          <w:sz w:val="28"/>
          <w:szCs w:val="28"/>
        </w:rPr>
        <w:t>-мезонами соответствует правилу (использованному и при рас</w:t>
        <w:softHyphen/>
        <w:t xml:space="preserve">смотрении нуклонов): заряд частицы возрастает с ростом 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ζ</m:t>
            </m:r>
          </m:sub>
        </m:sSub>
      </m:oMath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ачале 50-х годов были открыты К-мезоны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чале 60-х годов была открыта новая разновидность ча</w:t>
        <w:softHyphen/>
        <w:t>стиц, получившая название резонансов (резонансных состояний). На сегодняшний день открыто более 100 резо</w:t>
        <w:softHyphen/>
        <w:t>нансов, причем рост их числа не предвещает пока насыщ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jc w:val="center"/>
        <w:rPr/>
      </w:pPr>
      <w:bookmarkStart w:id="5" w:name="__RefHeading___Toc66590605"/>
      <w:bookmarkEnd w:id="5"/>
      <w:r>
        <w:rPr/>
        <w:t>Классификация элементарных частиц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1932 г. в составе космического излучения был обнаружен позитрон, существование которого было предсказано теорией Дирака еще в 1929 г. Этот факт имел очень большое значение не только для подтверждения правильности теории Дирака, но и потому, что позитрон явился первой из открытых антича</w:t>
        <w:softHyphen/>
        <w:t>стиц. Последующее открытие других античастиц привело к мысли о том, что законы физики симметричны относительно из</w:t>
        <w:softHyphen/>
        <w:t>менения знака электрического заряда частицы. В результате этого возникло представление о зарядовом сопряже</w:t>
        <w:softHyphen/>
        <w:t>нии, т. е. преобразовании, при котором частицы заменяются античастицами с одновременным изменением в уравнениях зна</w:t>
        <w:softHyphen/>
        <w:t>ков всех зарядов, магнитных моментов и электромагнитныхполей, причем сами уравнения, описывающие поведение си</w:t>
        <w:softHyphen/>
        <w:t>стемы, остаются неизменны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оначальная интерпретация позитрона как дырки в сплошь заполненном электронном фоне в настоящее время оставлена. Нецелесообразность такого объяснения стала оче</w:t>
        <w:softHyphen/>
        <w:t>видной после того как              в 1934 г. была создана релятивистская теория заряженных частиц со спином, равным нулю, примени</w:t>
        <w:softHyphen/>
        <w:t xml:space="preserve">мая, в частности, к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color w:val="000000"/>
          <w:sz w:val="28"/>
          <w:szCs w:val="28"/>
        </w:rPr>
        <w:t xml:space="preserve">-мезонам. Из этой теории следовала возможность образования пар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color w:val="000000"/>
          <w:sz w:val="28"/>
          <w:szCs w:val="28"/>
        </w:rPr>
        <w:t xml:space="preserve">-мезонов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color w:val="000000"/>
          <w:sz w:val="28"/>
          <w:szCs w:val="28"/>
        </w:rPr>
        <w:t>-квантами и аннигиляция этих пар, причем вероятность обоих процессов могла быть вычислена по формулам, отличающимся только постоян</w:t>
        <w:softHyphen/>
        <w:t>ными множителями от соответствующих формул для электро</w:t>
        <w:softHyphen/>
        <w:t xml:space="preserve">нов и позитронов. Поскольку же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color w:val="000000"/>
          <w:sz w:val="28"/>
          <w:szCs w:val="28"/>
        </w:rPr>
        <w:t>-мезоны подчиняются стати</w:t>
        <w:softHyphen/>
        <w:t>стике Бозе — Эйнштейна, к ним неприменим принцип Паули, необходимый для представления о заполненном частицами фоне. Таким образом, существование частиц и античастиц и характерные для них процессы рождения и аннигиляции не потребовали для своего объяснения концепции фона. Электрон и позитрон во всех отношениях являются совершенно равно</w:t>
        <w:softHyphen/>
        <w:t>правными частиц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вестные в настоящее время частицы могут быть разделены на четыре групп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Фото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Легкие частицы (лептоны) с массой, меньшей массы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color w:val="000000"/>
          <w:sz w:val="28"/>
          <w:szCs w:val="28"/>
        </w:rPr>
        <w:t>-мезона (нейтрино двух типов, электрон, мюон). Все лептоны являются фермионами,    т. е. имеют спин ½  и подчиняются статистике Ферми — Дира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Мезоны и мезонные резонансы, к которым относятс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color w:val="000000"/>
          <w:sz w:val="28"/>
          <w:szCs w:val="28"/>
        </w:rPr>
        <w:t>-ме</w:t>
        <w:softHyphen/>
        <w:t>зоны и более массивные частицы с целочисленным спином. Все они являются бозонами, т. е. подчиняются ста</w:t>
        <w:softHyphen/>
        <w:t>тистике Бозе — Эйнштей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Барионы и барионные резонансы . К ним относятся нуклоны и более массивные частицы. Все они яв</w:t>
        <w:softHyphen/>
        <w:t>ляются фермионами и имеют полуцелый спи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открытия позитрона, являющегося античастицей по отношению к электрону, возник вопрос: существуют ли антича</w:t>
        <w:softHyphen/>
        <w:t>стицы у всех «элементарных» частиц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ставление, что нейтрино имеет античастицу — антиней</w:t>
        <w:softHyphen/>
        <w:t>трино, возникло почти одновременно с первыми попытками дать теоретическое объяснение электронного и позитронного распада (бета-распада ядер); однако только последние исследования двойного бета-распада дали право утвердительно ответить на этот вопро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1955 г. был открыт антипротон, а в 1956 г. было уста</w:t>
        <w:softHyphen/>
        <w:t xml:space="preserve">новлено, что столкновения антипротона с протоном могут привести либо к их аннигиляции, либо к превращению антипротона в антинейтрон в результате обменного эффекта. Таким образом, протон р и нейтрон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имеют античастицы: антипро</w:t>
        <w:softHyphen/>
        <w:t xml:space="preserve">тон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</m:oMath>
      <w:r>
        <w:rPr>
          <w:color w:val="000000"/>
          <w:sz w:val="28"/>
          <w:szCs w:val="28"/>
        </w:rPr>
        <w:t xml:space="preserve">и антинейтрон </w:t>
      </w:r>
      <w:r>
        <w:rPr>
          <w:color w:val="000000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вязи с существованием античастиц у нейтрино и нейтрона возникает вопрос: чем отличается незаряженная частица от своей античастицы? Можно предположить, что отличие прояв</w:t>
        <w:softHyphen/>
        <w:t>ляется в знаке магнитного момента. Однако это не всегда пра</w:t>
        <w:softHyphen/>
        <w:t>вильно. Магнитный момент антинейтрона действительно должен быть противоположен по знаку магнитному моменту нейтрона; но этот критерий неприменим по отношению к нейтрино, магнит</w:t>
        <w:softHyphen/>
        <w:t>ный момент которого равен, по-видимому, нулю. Значит, разли</w:t>
        <w:softHyphen/>
        <w:t>чие между частицами и античастицами связано с каким-то иным свойством незаряженных частиц, изменяющимся при переходе к их античастиц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то свойство может быть установлено, если предположить, что все барионы характеризуются специфическим барионным зарядом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. Он равен +1 для барионов и —1 для антибарионов. Для барионного числа (заряда) выбрано обозначение, со</w:t>
        <w:softHyphen/>
        <w:t>впадающее с обозначением массового числа, поскольку массо</w:t>
        <w:softHyphen/>
        <w:t xml:space="preserve">вое число — это фактически барионное число ядра, состоящего из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 xml:space="preserve">протонов и нейтронов. Таким образом, можно считать, что </w:t>
      </w:r>
      <w:r>
        <w:rPr>
          <w:i/>
          <w:iCs/>
          <w:color w:val="000000"/>
          <w:sz w:val="28"/>
          <w:szCs w:val="28"/>
        </w:rPr>
        <w:t xml:space="preserve">основным отличием протона и нейтрона от соответствующих им античастиц является отличие в знаке барионного заряда, </w:t>
      </w:r>
      <w:r>
        <w:rPr>
          <w:color w:val="000000"/>
          <w:sz w:val="28"/>
          <w:szCs w:val="28"/>
        </w:rPr>
        <w:t>но не в знаке электрического заряда или магнитного момента. Соот</w:t>
        <w:softHyphen/>
        <w:t>ветственно лептоны и антилептоны отличаются противополож</w:t>
        <w:softHyphen/>
        <w:t>ными знаками лептонного заряда (числа), по модулю равного единице . Для мезонов барионный и лептонный, заряды равны нул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ведения о частицах, античастицах и их взаимных, превращениях значительно расширились за последние годы в результате открытия и интенсивного изучения мезонов, барио</w:t>
        <w:softHyphen/>
        <w:t>нов и их резонансов. За последнее время появился ряд работ , в которых делаются попытки классифицировать наблюдаемые факты и явления в рамках феноменологической теории.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еллМанн  обратил внимание на существование следующих типов взаимодействия между элементарными частицами: (если не учитывать гравитации)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Сильные взаимодействия, возникающие между барионами, антибарионами и мезонами. Этими взаимодей</w:t>
        <w:softHyphen/>
        <w:t>ствиями обусловлены ядерные силы между нуклонами и про</w:t>
        <w:softHyphen/>
        <w:t>цессы образования мезонов и гиперонов при ядерных столкнове</w:t>
        <w:softHyphen/>
        <w:t>ниях. Однако учет одних лишь сильных взаимодействий следует рассматривать как первое приближ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2. Электромагнитные взаимодействия, возни</w:t>
        <w:softHyphen/>
        <w:t>кающие при воздействии фотонов на заряженные частицы (вто</w:t>
        <w:softHyphen/>
        <w:t>рое приближение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Слабые взаимодействия, проявляющиеся пр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</m:oMath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color w:val="000000"/>
          <w:sz w:val="28"/>
          <w:szCs w:val="28"/>
        </w:rPr>
        <w:t>-распадах и обусловливающие, кроме того, медленные рас</w:t>
        <w:softHyphen/>
        <w:t>пады гиперонов и мезонов (третье приближение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этой теории нуклоны, антинуклоны 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color w:val="000000"/>
          <w:sz w:val="28"/>
          <w:szCs w:val="28"/>
        </w:rPr>
        <w:t>-мезоны считаются обычными частицами, в отличие от «странных» частиц, к кото</w:t>
        <w:softHyphen/>
        <w:t>рым отнесены К-мезоны и гипероны. Свойства обычных частиц изучены лучше свойств странных частиц, поэтому мы сначала ограничимся рассмотрением процессов, происходящих с учетом первы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учете только сильного взаимодействия справедлив за</w:t>
        <w:softHyphen/>
        <w:t xml:space="preserve">кон сохранения изотопического спина: </w:t>
      </w:r>
      <w:r>
        <w:rPr>
          <w:i/>
          <w:iCs/>
          <w:color w:val="000000"/>
          <w:sz w:val="28"/>
          <w:szCs w:val="28"/>
        </w:rPr>
        <w:t xml:space="preserve">каждой частице или системе частиц соответствует изотопический спин, являющийся точным квантовым числом. </w:t>
      </w:r>
      <w:r>
        <w:rPr>
          <w:color w:val="000000"/>
          <w:sz w:val="28"/>
          <w:szCs w:val="28"/>
        </w:rPr>
        <w:t>Состоянию с изотопи</w:t>
        <w:softHyphen/>
        <w:t>ческим спином Т отвечает кратность вырождения 2Т+1, при</w:t>
        <w:softHyphen/>
        <w:t>чем каждая компонента такого мультиплета соответствует опре</w:t>
        <w:softHyphen/>
        <w:t>деленному зарядовому состоянию частицы или системы частиц. Как обычно, будем считать, что заряд возрастает с увеличе</w:t>
        <w:softHyphen/>
        <w:t>нием Т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color w:val="000000"/>
          <w:sz w:val="28"/>
          <w:szCs w:val="28"/>
        </w:rPr>
        <w:t>. Центры мультиплетов, т. е. средние заряды, различны для разных мультиплетов. Для нуклонного дублета средний за</w:t>
        <w:softHyphen/>
        <w:t xml:space="preserve">ряд (полусумма зарядов протона и нейтрона) равен +1/2.  Для антинуклонного дублета —1/2, а дл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color w:val="000000"/>
          <w:sz w:val="28"/>
          <w:szCs w:val="28"/>
        </w:rPr>
        <w:t>-мезонного триплета он равен нул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ряд 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стемы частиц определяется соотношение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drawing>
          <wp:inline distT="0" distB="0" distL="0" distR="0">
            <wp:extent cx="3212465" cy="4222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246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нтр мультиплета, соответствующего та</w:t>
        <w:softHyphen/>
        <w:t xml:space="preserve">кой системе, равен </w:t>
      </w:r>
      <w:r>
        <w:rPr>
          <w:i/>
          <w:iCs/>
          <w:color w:val="000000"/>
          <w:sz w:val="28"/>
          <w:szCs w:val="28"/>
        </w:rPr>
        <w:t xml:space="preserve">А/2. </w:t>
      </w:r>
      <w:r>
        <w:rPr>
          <w:color w:val="000000"/>
          <w:sz w:val="28"/>
          <w:szCs w:val="28"/>
        </w:rPr>
        <w:t xml:space="preserve">Преобразование зарядового сопряжения меняет знаки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ри учете электромагнитного взаимодействия изотопический спин теряет свойства точного квантового числа и вырождение по изотопическому спину снимается. </w:t>
      </w:r>
      <w:r>
        <w:rPr>
          <w:color w:val="000000"/>
          <w:sz w:val="28"/>
          <w:szCs w:val="28"/>
        </w:rPr>
        <w:t>Так возникает различие между массами частиц, находящихся в разных зарядовых со</w:t>
        <w:softHyphen/>
        <w:t>стояни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цессы, в которых проявляются только сильные взаимо</w:t>
        <w:softHyphen/>
        <w:t xml:space="preserve">действия, называются быстрыми. К ним относятся процессы, происходящие при столкновении нуклонов с большой энергией, например образовани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color w:val="000000"/>
          <w:sz w:val="28"/>
          <w:szCs w:val="28"/>
        </w:rPr>
        <w:t>-мезонов, распад резонансных состоя</w:t>
        <w:softHyphen/>
        <w:t>ний, образующихся при рассеянии мезонов барионами, и т. д. Эти процессы протекают за промежутки времени порядка   10</w:t>
      </w:r>
      <w:r>
        <w:rPr>
          <w:color w:val="000000"/>
          <w:sz w:val="28"/>
          <w:szCs w:val="28"/>
          <w:vertAlign w:val="superscript"/>
        </w:rPr>
        <w:t>-22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се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цессы, обусловленные электромагнитным взаимодей</w:t>
        <w:softHyphen/>
        <w:t xml:space="preserve">ствием, называют электромагнитными. К ним относится, например, распад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color w:val="000000"/>
          <w:sz w:val="28"/>
          <w:szCs w:val="28"/>
        </w:rPr>
        <w:t xml:space="preserve">°-мезона на два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color w:val="000000"/>
          <w:sz w:val="28"/>
          <w:szCs w:val="28"/>
        </w:rPr>
        <w:t>-кванта. Характерное время электромагнитных процессов – порядка 10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</m:oMath>
      <w:r>
        <w:rPr>
          <w:color w:val="000000"/>
          <w:sz w:val="28"/>
          <w:szCs w:val="28"/>
        </w:rPr>
        <w:t>— 10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</m:sSup>
      </m:oMath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се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конец, процессы, идущие под влиянием только слабых взаимодействий, например лептонный распад, и требующие «больших» промежутков времени (~10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сек), </w:t>
      </w:r>
      <w:r>
        <w:rPr>
          <w:color w:val="000000"/>
          <w:sz w:val="28"/>
          <w:szCs w:val="28"/>
        </w:rPr>
        <w:t>называются медленными.</w:t>
      </w:r>
      <w:r>
        <w:br w:type="page"/>
      </w:r>
    </w:p>
    <w:p>
      <w:pPr>
        <w:pStyle w:val="Heading1"/>
        <w:jc w:val="center"/>
        <w:rPr/>
      </w:pPr>
      <w:bookmarkStart w:id="6" w:name="__RefHeading___Toc66590606"/>
      <w:bookmarkEnd w:id="6"/>
      <w:r>
        <w:rPr/>
        <w:t>Литератур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.В Маляров «Основы теории атомного ядра» Издательство «Наука»,    М. 1967г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.В. Савельев «курс общей физики» том 3. Издательство «Наука»,         М. 1982 г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.В Корсунский «Атомное ядро». Издательство «Наука», М, 1968г</w:t>
      </w:r>
    </w:p>
    <w:sectPr>
      <w:footerReference w:type="default" r:id="rId57"/>
      <w:type w:val="nextPage"/>
      <w:pgSz w:w="11906" w:h="16838"/>
      <w:pgMar w:left="1701" w:right="566" w:gutter="0" w:header="0" w:top="1134" w:footer="708" w:bottom="89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5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footer" Target="footer1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12:39:00Z</dcterms:created>
  <dc:creator>Andrew</dc:creator>
  <dc:description/>
  <cp:keywords/>
  <dc:language>en-US</dc:language>
  <cp:lastModifiedBy>Andrew</cp:lastModifiedBy>
  <cp:lastPrinted>2004-03-09T10:40:00Z</cp:lastPrinted>
  <dcterms:modified xsi:type="dcterms:W3CDTF">2004-03-09T08:01:00Z</dcterms:modified>
  <cp:revision>40</cp:revision>
  <dc:subject/>
  <dc:title>Введение</dc:title>
</cp:coreProperties>
</file>